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19"/>
        <w:ind w:right="2995" w:firstLine="3365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Список литературы </w:t>
      </w:r>
      <w:r>
        <w:rPr>
          <w:b/>
          <w:bCs/>
          <w:color w:val="000000"/>
          <w:spacing w:val="-2"/>
          <w:sz w:val="28"/>
          <w:szCs w:val="28"/>
        </w:rPr>
        <w:t xml:space="preserve">1.   </w:t>
      </w:r>
      <w:r>
        <w:rPr>
          <w:b/>
          <w:bCs/>
          <w:color w:val="000000"/>
          <w:spacing w:val="-2"/>
          <w:sz w:val="28"/>
          <w:szCs w:val="28"/>
          <w:u w:val="single"/>
        </w:rPr>
        <w:t>Древнегреческая философ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spacing w:lineRule="exact" w:line="619"/>
        <w:ind w:left="331" w:hanging="0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рагменты ранних греческих философов. М. 19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spacing w:lineRule="exact" w:line="317"/>
        <w:ind w:left="331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ковельский А.О. Древнегреческие атомисты. Баку. 194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spacing w:lineRule="exact" w:line="317"/>
        <w:ind w:left="331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ковельский. Досокра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spacing w:lineRule="exact" w:line="317"/>
        <w:ind w:left="677" w:hanging="346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Платон:     «Тимеи»,    «Пир»,    «Федон»,    «Государство»,    «Филеб»,</w:t>
        <w:br/>
      </w:r>
      <w:r>
        <w:rPr>
          <w:color w:val="000000"/>
          <w:spacing w:val="-2"/>
          <w:sz w:val="28"/>
          <w:szCs w:val="28"/>
        </w:rPr>
        <w:t>«Парменид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</w:tabs>
        <w:spacing w:lineRule="exact" w:line="317"/>
        <w:ind w:left="331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ристотель: «Метафизика», «О душе».</w:t>
      </w:r>
    </w:p>
    <w:p>
      <w:pPr>
        <w:pStyle w:val="Normal"/>
        <w:shd w:fill="FFFFFF" w:val="clear"/>
        <w:spacing w:before="302" w:after="0"/>
        <w:ind w:left="331" w:hanging="0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2. </w:t>
      </w:r>
      <w:r>
        <w:rPr>
          <w:b/>
          <w:bCs/>
          <w:color w:val="000000"/>
          <w:spacing w:val="1"/>
          <w:sz w:val="28"/>
          <w:szCs w:val="28"/>
          <w:u w:val="single"/>
        </w:rPr>
        <w:t>Средневековая философия. Возрожд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spacing w:lineRule="exact" w:line="322" w:before="307" w:after="0"/>
        <w:ind w:left="322" w:hanging="0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вгустин. «Исповедь», М. 198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spacing w:lineRule="exact" w:line="322"/>
        <w:ind w:left="322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оганн Скот (Эриугена). «О разделении природы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spacing w:lineRule="exact" w:line="322"/>
        <w:ind w:left="32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ма Аквинский. «Сумма теологи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spacing w:lineRule="exact" w:line="322"/>
        <w:ind w:left="322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иколай Кузанский. «Об ученом незнани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spacing w:lineRule="exact" w:line="322"/>
        <w:ind w:left="32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иколай Коперник. «Об обращении небесных сфер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ind w:left="32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жордано Бруно. «Диалоги», «О причине, начале, едином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ind w:left="32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мпанелла. «Философия, доказанная ощущениями», «Город солнца».</w:t>
      </w:r>
    </w:p>
    <w:p>
      <w:pPr>
        <w:pStyle w:val="Normal"/>
        <w:shd w:fill="FFFFFF" w:val="clear"/>
        <w:spacing w:before="312" w:after="0"/>
        <w:ind w:left="326" w:hanging="0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3. </w:t>
      </w:r>
      <w:r>
        <w:rPr>
          <w:b/>
          <w:bCs/>
          <w:color w:val="000000"/>
          <w:spacing w:val="2"/>
          <w:sz w:val="28"/>
          <w:szCs w:val="28"/>
          <w:u w:val="single"/>
        </w:rPr>
        <w:t>Философия Нового времен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322" w:before="307" w:after="0"/>
        <w:ind w:left="322" w:hanging="0"/>
        <w:rPr>
          <w:b/>
          <w:b/>
          <w:bCs/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р. Бэкон. «Новый органон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322"/>
        <w:ind w:left="322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окк. «Опыт о человеческом разуме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322"/>
        <w:ind w:left="32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ббс. «Левиафан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322"/>
        <w:ind w:left="322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карт. «Рассуждение о методе», «Начала философии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322"/>
        <w:ind w:left="32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иноза. «Этика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322"/>
        <w:ind w:left="32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льбах. «Система природы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322"/>
        <w:ind w:left="32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ельвеции. «Об уме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322"/>
        <w:ind w:left="32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ейбниц. «Монадология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322" w:before="5" w:after="0"/>
        <w:ind w:left="322" w:right="199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идро. «Философские основы материи и движения».</w:t>
        <w:br/>
      </w:r>
      <w:r>
        <w:rPr>
          <w:color w:val="000000"/>
          <w:spacing w:val="-1"/>
          <w:sz w:val="28"/>
          <w:szCs w:val="28"/>
        </w:rPr>
        <w:t>Ю.Вольтер. «Философские письма».</w:t>
      </w:r>
    </w:p>
    <w:p>
      <w:pPr>
        <w:pStyle w:val="Normal"/>
        <w:shd w:fill="FFFFFF" w:val="clear"/>
        <w:spacing w:lineRule="exact" w:line="322" w:before="5" w:after="0"/>
        <w:ind w:left="350" w:right="199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.Беркли. «Трактат о принципах человеческого знания». 12.Юм. «Трактат о человеческой природе».</w:t>
      </w:r>
    </w:p>
    <w:p>
      <w:pPr>
        <w:pStyle w:val="Normal"/>
        <w:shd w:fill="FFFFFF" w:val="clear"/>
        <w:spacing w:before="317" w:after="0"/>
        <w:ind w:left="322" w:hanging="0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4. </w:t>
      </w:r>
      <w:r>
        <w:rPr>
          <w:b/>
          <w:bCs/>
          <w:color w:val="000000"/>
          <w:spacing w:val="2"/>
          <w:sz w:val="28"/>
          <w:szCs w:val="28"/>
          <w:u w:val="single"/>
        </w:rPr>
        <w:t>Классическая немецкая философ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spacing w:lineRule="exact" w:line="326" w:before="302" w:after="0"/>
        <w:ind w:left="312" w:hanging="0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Кант. «Критика чистого разум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spacing w:lineRule="exact" w:line="326"/>
        <w:ind w:left="312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Гегель. «Наука логики», «Энциклопедия философских наук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spacing w:lineRule="exact" w:line="326"/>
        <w:ind w:left="312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хте. «Наукоучени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spacing w:lineRule="exact" w:line="326" w:before="10" w:after="0"/>
        <w:ind w:left="312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Шеллинг. «Система трансцендентального идеализма».</w:t>
      </w:r>
    </w:p>
    <w:p>
      <w:pPr>
        <w:sectPr>
          <w:type w:val="nextPage"/>
          <w:pgSz w:w="11906" w:h="16838"/>
          <w:pgMar w:left="1291" w:right="1354" w:gutter="0" w:header="0" w:top="14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spacing w:lineRule="exact" w:line="326"/>
        <w:ind w:left="312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Фейербах. «Сущность христианства».</w:t>
      </w:r>
    </w:p>
    <w:p>
      <w:pPr>
        <w:pStyle w:val="Normal"/>
        <w:shd w:fill="FFFFFF" w:val="clear"/>
        <w:ind w:left="14" w:hanging="0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5. </w:t>
      </w:r>
      <w:r>
        <w:rPr>
          <w:b/>
          <w:bCs/>
          <w:color w:val="000000"/>
          <w:spacing w:val="2"/>
          <w:sz w:val="28"/>
          <w:szCs w:val="28"/>
          <w:u w:val="single"/>
        </w:rPr>
        <w:t>Нетрадиционная философ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317" w:before="307" w:after="0"/>
        <w:ind w:left="360" w:hanging="350"/>
        <w:rPr>
          <w:b/>
          <w:b/>
          <w:bCs/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. Маркс. «Тезисы о Фейербахе», «Критике политической экономии»,</w:t>
        <w:br/>
      </w:r>
      <w:r>
        <w:rPr>
          <w:color w:val="000000"/>
          <w:spacing w:val="-1"/>
          <w:sz w:val="28"/>
          <w:szCs w:val="28"/>
        </w:rPr>
        <w:t>«Капитал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317"/>
        <w:ind w:left="1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. Энгельс. «Анти-дюринг», «Диалектика природы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317"/>
        <w:ind w:left="360" w:hanging="350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.И.   Ленин.   «Материализм   и   эмпириокритицизм»,   «Философские</w:t>
        <w:br/>
      </w:r>
      <w:r>
        <w:rPr>
          <w:color w:val="000000"/>
          <w:sz w:val="28"/>
          <w:szCs w:val="28"/>
        </w:rPr>
        <w:t>тетрад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317"/>
        <w:ind w:left="1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ицше. «Так говорил Заратустра», «Воля к власт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317"/>
        <w:ind w:left="1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опенгауэр. «Мир как воля и представление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317"/>
        <w:ind w:left="1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пенглер. «Закат Европы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317"/>
        <w:ind w:left="1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ргсон. «Творческая эволюци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317"/>
        <w:ind w:left="10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ирс. «Определение веры», «Как сделать наши идеи ясными»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17"/>
        <w:ind w:left="14" w:right="4493" w:hanging="0"/>
        <w:rPr/>
      </w:pPr>
      <w:r>
        <w:rPr>
          <w:color w:val="000000"/>
          <w:spacing w:val="-20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. Джемс. «Прагматизм».</w:t>
        <w:br/>
      </w:r>
      <w:r>
        <w:rPr>
          <w:color w:val="000000"/>
          <w:spacing w:val="-2"/>
          <w:sz w:val="28"/>
          <w:szCs w:val="28"/>
        </w:rPr>
        <w:t>10.М. Хайдеггер. «Время и бытие».</w:t>
      </w:r>
    </w:p>
    <w:p>
      <w:pPr>
        <w:pStyle w:val="Normal"/>
        <w:shd w:fill="FFFFFF" w:val="clear"/>
        <w:spacing w:lineRule="exact" w:line="317"/>
        <w:ind w:left="34" w:right="2995" w:hanging="0"/>
        <w:rPr/>
      </w:pPr>
      <w:r>
        <w:rPr>
          <w:color w:val="000000"/>
          <w:spacing w:val="-4"/>
          <w:sz w:val="28"/>
          <w:szCs w:val="28"/>
        </w:rPr>
        <w:t xml:space="preserve">11 .Ясперс. «Разум и экзистенция», «Философия». </w:t>
      </w:r>
      <w:r>
        <w:rPr>
          <w:color w:val="000000"/>
          <w:spacing w:val="-2"/>
          <w:sz w:val="28"/>
          <w:szCs w:val="28"/>
        </w:rPr>
        <w:t>12.Сартр. «Бытие и ничто»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317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</w:t>
        <w:tab/>
        <w:t>З.Альберт Камю. «Миф о Сизифе».</w:t>
      </w:r>
    </w:p>
    <w:p>
      <w:pPr>
        <w:pStyle w:val="Normal"/>
        <w:shd w:fill="FFFFFF" w:val="clear"/>
        <w:spacing w:lineRule="exact" w:line="317"/>
        <w:ind w:left="34" w:right="199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.Фрейд. «Психология бессознательного», «Я и Оно». 15.Фромм. «Бегство от свободы».</w:t>
      </w:r>
    </w:p>
    <w:p>
      <w:pPr>
        <w:pStyle w:val="Normal"/>
        <w:shd w:fill="FFFFFF" w:val="clear"/>
        <w:spacing w:before="302" w:after="0"/>
        <w:ind w:left="14" w:hanging="0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6. </w:t>
      </w:r>
      <w:r>
        <w:rPr>
          <w:b/>
          <w:bCs/>
          <w:color w:val="000000"/>
          <w:spacing w:val="3"/>
          <w:sz w:val="28"/>
          <w:szCs w:val="28"/>
          <w:u w:val="single"/>
        </w:rPr>
        <w:t>Русская философ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317" w:before="312" w:after="0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лларион. «Слово о законе и благодати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317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Епифаний Премудрый. «Житие Сергия Радонежского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317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Ю. Крижанич. «Политик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317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Прокопович Ф. Соч. 1961 г. («Богословское учение»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317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Ломоносов. Избранные философские произведения. М. 195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317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Радищев А.Н. «О человеке, его смертности и бессмертии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317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Чаадаев П.Я. «Философские письм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317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Кавелин К.Д. «Философия и наука в Европе и у нас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317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ерцен А.И. «Дилетантизм в науке», «Письма об изучении природы».</w:t>
        <w:br/>
      </w:r>
      <w:r>
        <w:rPr>
          <w:color w:val="000000"/>
          <w:spacing w:val="-1"/>
          <w:sz w:val="28"/>
          <w:szCs w:val="28"/>
        </w:rPr>
        <w:t>Ю.Ткачев. «Кладези мудрости российских философов»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17" w:before="10" w:after="0"/>
        <w:ind w:left="19" w:hanging="0"/>
        <w:rPr/>
      </w:pPr>
      <w:r>
        <w:rPr>
          <w:color w:val="000000"/>
          <w:spacing w:val="-13"/>
          <w:sz w:val="28"/>
          <w:szCs w:val="28"/>
        </w:rPr>
        <w:t>I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.Циолковский. «Научные основания религии», «Монизм Вселенной».</w:t>
        <w:br/>
      </w:r>
      <w:r>
        <w:rPr>
          <w:color w:val="000000"/>
          <w:spacing w:val="-1"/>
          <w:sz w:val="28"/>
          <w:szCs w:val="28"/>
        </w:rPr>
        <w:t>12.Н.Ф. Федоров. «Философия общего дела».</w:t>
      </w:r>
    </w:p>
    <w:p>
      <w:pPr>
        <w:pStyle w:val="Normal"/>
        <w:shd w:fill="FFFFFF" w:val="clear"/>
        <w:spacing w:lineRule="exact" w:line="317" w:before="10" w:after="0"/>
        <w:ind w:left="24" w:right="499" w:hanging="0"/>
        <w:rPr/>
      </w:pPr>
      <w:r>
        <w:rPr>
          <w:color w:val="000000"/>
          <w:spacing w:val="-1"/>
          <w:sz w:val="28"/>
          <w:szCs w:val="28"/>
        </w:rPr>
        <w:t xml:space="preserve">13.Вл. Соловьев. «Чтения о богочеловечестве», «Смысл творчества». </w:t>
      </w:r>
      <w:r>
        <w:rPr>
          <w:color w:val="000000"/>
          <w:spacing w:val="1"/>
          <w:sz w:val="28"/>
          <w:szCs w:val="28"/>
        </w:rPr>
        <w:t>Н.Флоренский. «Столп и утверждение истины».</w:t>
      </w:r>
    </w:p>
    <w:sectPr>
      <w:type w:val="nextPage"/>
      <w:pgSz w:w="11906" w:h="16838"/>
      <w:pgMar w:left="1440" w:right="15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5:47:00Z</dcterms:created>
  <dc:creator>1</dc:creator>
  <dc:description/>
  <dc:language>en-US</dc:language>
  <cp:lastModifiedBy>1</cp:lastModifiedBy>
  <dcterms:modified xsi:type="dcterms:W3CDTF">2004-10-21T15:47:00Z</dcterms:modified>
  <cp:revision>2</cp:revision>
  <dc:subject/>
  <dc:title/>
</cp:coreProperties>
</file>