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прос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зачету по курсу «Теория вероятностей и математической статис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р. ЭП-51,52, ФИ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тор доцент Медведев А.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I Теория вероятност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ние теории вероятностей. Её фундаментальные понятия: случайное событие, вероятность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сиоматика теории вероятностей (аксиоматика Колмогорова). Понятия элементарного события и события. Непрерывные и дискретные пространства элементарных событий (примеры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лгебраические операции над событиями: сумма, произведение, разность. Классификация событий: достоверное, невозможное, несовместные, противоположно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я вероятности: аксиоматическое, классическое, статистическо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йства вероятност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ема сложения вероятност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Безусловная и условная вероятность. Теорема умножения вероятностей. Независимые собы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хема испытаний Бернулли. Теорема о распределении числа успех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ула полной вероят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нятие случайной величины. Дискретные случайные величины. Закон распределения. Функция распред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прерывные случайные величины. Плотность распределения, функция распред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йства функции распределения и плотности распред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Числовые характеристики дискретных случайных величин их определения. Пример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числовые характеристики непрерывных случайных величин, их определения. Пример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йства математического ожид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исперсия, её смысл. Свойства диспер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распределения дискретных случайных величин: биномиальное, Пуассона, их математическое ожидания и диспер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2"/>
          <w:szCs w:val="22"/>
        </w:rPr>
        <w:t>Основные распределения непрерывных случайных величин: нормальное, экспоненциальное, равномерное; их математическое ожидания и диспер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ногомерные случайные величины. Совместное распредел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Функции от случайных величин. Нахождение функции распределения случайной величины η=αξ+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 если заданная функция распределения случайной величины ξ. Формулировка теоремы о свертке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Элементы теории математической статистики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: выборка, вариационный ряд, эмпирическая функция распределения, гистограмма, эмпирические момен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нятие оценки. Свойства оценки: состоятельность, несмещенность, эффектив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чечные оценки. Методы их получения (метод максимального правдоподоб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верительный интервал; определение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Элементы теории случайных процес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   Определение случайного процесса (с.п.). Двойственное представление с.п.. Задание с.п.. Основные характеристики с.п.. Определение стационарного с.п. в узком и широком смысле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990"/>
        </w:tabs>
        <w:ind w:left="99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7:30:00Z</dcterms:created>
  <dc:creator>ne0n</dc:creator>
  <dc:description/>
  <dc:language>en-US</dc:language>
  <cp:lastModifiedBy>Neo</cp:lastModifiedBy>
  <dcterms:modified xsi:type="dcterms:W3CDTF">2002-12-08T14:33:00Z</dcterms:modified>
  <cp:revision>2</cp:revision>
  <dc:subject/>
  <dc:title>Вопросник</dc:title>
</cp:coreProperties>
</file>