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н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зачету по курсу «Теория надеж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р. ЭП-51,52, ФИ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тор доцент Медведев А.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сновные понятия и показатели в теории надежности. Основные распределения, применяемые в теории надежности (экспоненциальное, Вейбулла, Пуассона, нормальный закон). Свойство экспоненциального распределения. Характер поведения интенсивности отказов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запные и постепенные отказы элементов. Надежность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пределение надежности невосстанавливаемых систем. Последовательное, параллельное и смешанное соединение элементов. Теорема об оценке снизу вероятности безотказной работы системы. Системы произвольной структуры (метод прямого перебор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езервирование, его цель; способы резервирования. Методы определения надежности невосстанавливаемых резервированных систем: (1,m) и (n,m) при нагруженном резерве, (n,m) при ненагруженном резерве и экспоненциальном распределении времени безотказной работы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пределение надежности восстанавливаемой резервированной системы (n,m) при облегченном резерве (марковский случай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7:10:00Z</dcterms:created>
  <dc:creator>ne0n</dc:creator>
  <dc:description/>
  <dc:language>en-US</dc:language>
  <cp:lastModifiedBy>ne0n</cp:lastModifiedBy>
  <dcterms:modified xsi:type="dcterms:W3CDTF">2002-12-05T17:31:00Z</dcterms:modified>
  <cp:revision>2</cp:revision>
  <dc:subject/>
  <dc:title>Вопросник</dc:title>
</cp:coreProperties>
</file>