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Вообще говоря, величина </w:t>
      </w:r>
      <w:r>
        <w:rPr>
          <w:i/>
          <w:lang w:val="en-US"/>
        </w:rPr>
        <w:t>Y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 является комплексной, и активную проводимость источника </w:t>
      </w:r>
      <w:r>
        <w:rPr>
          <w:i/>
        </w:rPr>
        <w:t>G</w:t>
      </w:r>
      <w:r>
        <w:rPr>
          <w:i/>
          <w:sz w:val="24"/>
          <w:vertAlign w:val="subscript"/>
        </w:rPr>
        <w:t>s</w:t>
      </w:r>
      <w:r>
        <w:rPr>
          <w:i/>
        </w:rPr>
        <w:t>,</w:t>
      </w:r>
      <w:r>
        <w:rPr/>
        <w:t xml:space="preserve"> а также реактивную проводи</w:t>
        <w:softHyphen/>
        <w:t xml:space="preserve">мость источника </w:t>
      </w:r>
      <w:r>
        <w:rPr>
          <w:i/>
          <w:lang w:val="en-US"/>
        </w:rPr>
        <w:t>B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 можно регулировать независимо друг от друга. Из уравнения (3.12) можно видеть, что 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>—F</w:t>
      </w:r>
      <w:r>
        <w:rPr>
          <w:i/>
          <w:sz w:val="24"/>
          <w:vertAlign w:val="subscript"/>
        </w:rPr>
        <w:t>o</w:t>
      </w:r>
      <w:r>
        <w:rPr>
          <w:i/>
        </w:rPr>
        <w:t>}</w:t>
      </w:r>
      <w:r>
        <w:rPr/>
        <w:t xml:space="preserve"> в этом случае изменяется как </w:t>
      </w:r>
      <w:r>
        <w:rPr>
          <w:i/>
        </w:rPr>
        <w:t>(G</w:t>
      </w:r>
      <w:r>
        <w:rPr>
          <w:i/>
          <w:sz w:val="24"/>
          <w:vertAlign w:val="subscript"/>
        </w:rPr>
        <w:t>s</w:t>
      </w:r>
      <w:r>
        <w:rPr>
          <w:i/>
        </w:rPr>
        <w:t>—G</w:t>
      </w:r>
      <w:r>
        <w:rPr>
          <w:i/>
          <w:sz w:val="24"/>
          <w:vertAlign w:val="subscript"/>
        </w:rPr>
        <w:t>so</w:t>
      </w:r>
      <w:r>
        <w:rPr>
          <w:i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/>
        <w:t xml:space="preserve">или как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—</w:t>
      </w:r>
      <w:r>
        <w:rPr>
          <w:i/>
          <w:lang w:val="en-US"/>
        </w:rPr>
        <w:t>B</w:t>
      </w:r>
      <w:r>
        <w:rPr>
          <w:i/>
          <w:sz w:val="24"/>
          <w:vertAlign w:val="subscript"/>
          <w:lang w:val="en-US"/>
        </w:rPr>
        <w:t>so</w:t>
      </w:r>
      <w:r>
        <w:rPr>
          <w:i/>
        </w:rPr>
        <w:t>)</w:t>
      </w:r>
      <w:r>
        <w:rPr>
          <w:i/>
          <w:sz w:val="24"/>
          <w:vertAlign w:val="superscript"/>
        </w:rPr>
        <w:t>2</w:t>
      </w:r>
      <w:r>
        <w:rPr>
          <w:i/>
        </w:rPr>
        <w:t xml:space="preserve">. </w:t>
      </w:r>
      <w:r>
        <w:rPr/>
        <w:t>Для по</w:t>
        <w:softHyphen/>
        <w:t>лучения минимального коэффициента шума должны быть удов</w:t>
        <w:softHyphen/>
        <w:t xml:space="preserve">летворены два условия согласования, а именно: </w:t>
      </w:r>
      <w:r>
        <w:rPr>
          <w:i/>
        </w:rPr>
        <w:t>G</w:t>
      </w:r>
      <w:r>
        <w:rPr>
          <w:i/>
          <w:sz w:val="24"/>
          <w:vertAlign w:val="subscript"/>
        </w:rPr>
        <w:t>s</w:t>
      </w:r>
      <w:r>
        <w:rPr>
          <w:i/>
        </w:rPr>
        <w:t>= G</w:t>
      </w:r>
      <w:r>
        <w:rPr>
          <w:i/>
          <w:sz w:val="24"/>
          <w:vertAlign w:val="subscript"/>
        </w:rPr>
        <w:t>s0</w:t>
      </w:r>
      <w:r>
        <w:rPr/>
        <w:t xml:space="preserve"> и </w:t>
      </w:r>
      <w:r>
        <w:rPr>
          <w:lang w:val="en-US"/>
        </w:rPr>
        <w:t>B</w:t>
      </w:r>
      <w:r>
        <w:rPr>
          <w:i/>
          <w:sz w:val="24"/>
          <w:vertAlign w:val="subscript"/>
        </w:rPr>
        <w:t>s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  <w:sz w:val="24"/>
          <w:vertAlign w:val="subscript"/>
        </w:rPr>
        <w:t>s0</w:t>
      </w:r>
      <w:r>
        <w:rPr>
          <w:i/>
        </w:rPr>
        <w:t>.</w:t>
      </w:r>
      <w:r>
        <w:rPr/>
        <w:t xml:space="preserve"> Эквивалентная шумовая проводимость </w:t>
      </w:r>
      <w:r>
        <w:rPr>
          <w:i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/>
        <w:t xml:space="preserve"> играет роль масштабного коэффициента в наклонах кривых зависимостей (</w:t>
      </w:r>
      <w:r>
        <w:rPr>
          <w:lang w:val="en-US"/>
        </w:rPr>
        <w:t>F</w:t>
      </w:r>
      <w:r>
        <w:rPr/>
        <w:t>—</w:t>
      </w:r>
      <w:r>
        <w:rPr>
          <w:lang w:val="en-US"/>
        </w:rPr>
        <w:t>F</w:t>
      </w:r>
      <w:r>
        <w:rPr>
          <w:i/>
          <w:sz w:val="24"/>
          <w:vertAlign w:val="subscript"/>
        </w:rPr>
        <w:t>0</w:t>
      </w:r>
      <w:r>
        <w:rPr/>
        <w:t xml:space="preserve">) от </w:t>
      </w:r>
      <w:r>
        <w:rPr>
          <w:i/>
        </w:rPr>
        <w:t>(G</w:t>
      </w:r>
      <w:r>
        <w:rPr>
          <w:i/>
          <w:sz w:val="24"/>
          <w:vertAlign w:val="subscript"/>
        </w:rPr>
        <w:t>s</w:t>
      </w:r>
      <w:r>
        <w:rPr>
          <w:i/>
        </w:rPr>
        <w:t xml:space="preserve"> — G</w:t>
      </w:r>
      <w:r>
        <w:rPr>
          <w:i/>
          <w:sz w:val="24"/>
          <w:vertAlign w:val="subscript"/>
        </w:rPr>
        <w:t>s0</w:t>
      </w:r>
      <w:r>
        <w:rPr>
          <w:i/>
        </w:rPr>
        <w:t>)</w:t>
      </w:r>
      <w:r>
        <w:rPr/>
        <w:t xml:space="preserve"> и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sz w:val="24"/>
          <w:vertAlign w:val="subscript"/>
        </w:rPr>
        <w:t>s</w:t>
      </w:r>
      <w:r>
        <w:rPr>
          <w:i/>
        </w:rPr>
        <w:t xml:space="preserve"> — </w:t>
      </w:r>
      <w:r>
        <w:rPr>
          <w:i/>
          <w:lang w:val="en-US"/>
        </w:rPr>
        <w:t>B</w:t>
      </w:r>
      <w:r>
        <w:rPr>
          <w:i/>
          <w:sz w:val="24"/>
          <w:vertAlign w:val="subscript"/>
        </w:rPr>
        <w:t>s0</w:t>
      </w:r>
      <w:r>
        <w:rPr>
          <w:i/>
        </w:rPr>
        <w:t>).</w:t>
      </w:r>
    </w:p>
    <w:p>
      <w:pPr>
        <w:pStyle w:val="Normal"/>
        <w:ind w:firstLine="720"/>
        <w:jc w:val="both"/>
        <w:rPr/>
      </w:pPr>
      <w:r>
        <w:rPr/>
        <w:t>Выражение для коэффициента шума (3.12) получено для эквивалентной схемы, показанной на рис. 3.8. В этой схеме оба шумовых генератора, связанные с четырехполюсником, подклю</w:t>
        <w:softHyphen/>
        <w:t>чены на входе, так же как на рис. 3.5. Так как шумовые флук</w:t>
        <w:softHyphen/>
        <w:t>туации на проводимости источника в четырехполюснике независимы, коэффициент шума можно записать непосредственно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a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</m:t>
                    </m:r>
                  </m:sub>
                </m:sSub>
              </m:e>
            </m:ba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den>
            </m:f>
          </m:e>
        </m:eqArr>
      </m:oMath>
      <w:r>
        <w:rPr/>
        <w:t xml:space="preserve">                      </w:t>
      </w:r>
      <w:r>
        <w:rPr/>
        <w:t>(3.1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a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va</w:t>
      </w:r>
      <w:r>
        <w:rPr/>
        <w:t xml:space="preserve"> и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s</w:t>
      </w:r>
      <w:r>
        <w:rPr>
          <w:i/>
        </w:rPr>
        <w:t xml:space="preserve"> —</w:t>
      </w:r>
      <w:r>
        <w:rPr/>
        <w:t xml:space="preserve">спектральные плотности генераторов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оответственно, а Г</w:t>
      </w:r>
      <w:r>
        <w:rPr>
          <w:i/>
          <w:sz w:val="24"/>
          <w:vertAlign w:val="subscript"/>
          <w:lang w:val="en-US"/>
        </w:rPr>
        <w:t>iv</w:t>
      </w:r>
      <w:r>
        <w:rPr>
          <w:i/>
          <w:sz w:val="24"/>
          <w:vertAlign w:val="subscript"/>
        </w:rPr>
        <w:t xml:space="preserve"> </w:t>
      </w:r>
      <w:r>
        <w:rPr/>
        <w:t xml:space="preserve">— нормированная взаимная спектральная плотность между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Член</w:t>
      </w:r>
      <w:r>
        <w:rPr>
          <w:lang w:val="en-US"/>
        </w:rPr>
        <w:t xml:space="preserve"> Y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 xml:space="preserve">na </w:t>
      </w:r>
      <w:r>
        <w:rPr/>
        <w:t xml:space="preserve"> 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24885" cy="123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3.8. Схема для вычисления коэффициента шума усилителя с матрицей полной проводимости </w:t>
      </w:r>
      <w:r>
        <w:rPr>
          <w:sz w:val="18"/>
          <w:lang w:val="en-US"/>
        </w:rPr>
        <w:t>Y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 xml:space="preserve">Генератор тока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>
          <w:sz w:val="18"/>
        </w:rPr>
        <w:t xml:space="preserve"> представляет шум в проводимости источника Y</w:t>
      </w:r>
      <w:r>
        <w:rPr>
          <w:sz w:val="22"/>
          <w:vertAlign w:val="subscript"/>
        </w:rPr>
        <w:t>s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ервом из выражений (3.13) появляется в результате преобра</w:t>
        <w:softHyphen/>
        <w:t xml:space="preserve">зования последовательного генератора напряжения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а рис. 3.8 в эквивалентный параллельный генератор тока в соот</w:t>
        <w:softHyphen/>
        <w:t>ветствии с теоремой Нортона.</w:t>
      </w:r>
    </w:p>
    <w:p>
      <w:pPr>
        <w:pStyle w:val="Normal"/>
        <w:ind w:firstLine="720"/>
        <w:jc w:val="both"/>
        <w:rPr/>
      </w:pPr>
      <w:r>
        <w:rPr/>
        <w:t>Спектральные плотности в формуле (3.13) можно выразить через эквивалентные тепловые проводимости следующим об</w:t>
        <w:softHyphen/>
        <w:t>раз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/>
        <w:t xml:space="preserve"> </w:t>
      </w:r>
      <w:r>
        <w:rPr/>
        <w:t xml:space="preserve">,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</m:den>
        </m:f>
      </m:oMath>
      <w:r>
        <w:rPr/>
        <w:t xml:space="preserve"> ,  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     (3.14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i</w:t>
      </w:r>
      <w:r>
        <w:rPr/>
        <w:t xml:space="preserve"> и </w:t>
      </w:r>
      <w:r>
        <w:rPr>
          <w:i/>
        </w:rPr>
        <w:t>G</w:t>
      </w:r>
      <w:r>
        <w:rPr>
          <w:i/>
          <w:sz w:val="24"/>
          <w:vertAlign w:val="subscript"/>
        </w:rPr>
        <w:t>nv</w:t>
      </w:r>
      <w:r>
        <w:rPr>
          <w:i/>
        </w:rPr>
        <w:t>—</w:t>
      </w:r>
      <w:r>
        <w:rPr/>
        <w:t>не обязательно истинные проводимости, т. е. не обязательно являются элементами контура, а просто служат величинами, представляющими присоединенные шумовые гене</w:t>
        <w:softHyphen/>
        <w:t xml:space="preserve">раторы. Напротив, проводимость </w:t>
      </w:r>
      <w:r>
        <w:rPr>
          <w:i/>
        </w:rPr>
        <w:t>G</w:t>
      </w:r>
      <w:r>
        <w:rPr>
          <w:i/>
          <w:sz w:val="24"/>
          <w:vertAlign w:val="subscript"/>
        </w:rPr>
        <w:t>s</w:t>
      </w:r>
      <w:r>
        <w:rPr>
          <w:i/>
        </w:rPr>
        <w:t>,</w:t>
      </w:r>
      <w:r>
        <w:rPr/>
        <w:t xml:space="preserve"> определяющая шум источ</w:t>
        <w:softHyphen/>
        <w:t xml:space="preserve">ника,—истинная проводимость источника [ср. с выражением (3.2)]. Часто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i</w:t>
      </w:r>
      <w:r>
        <w:rPr/>
        <w:t xml:space="preserve"> и (или)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/>
        <w:t xml:space="preserve"> могут зависеть от уровней посто</w:t>
        <w:softHyphen/>
        <w:t>янного смещения в контуре, в этом случае коэффициент шума может быть функцией рабочей точки схемы.</w:t>
      </w:r>
    </w:p>
    <w:p>
      <w:pPr>
        <w:pStyle w:val="Normal"/>
        <w:ind w:firstLine="720"/>
        <w:jc w:val="both"/>
        <w:rPr/>
      </w:pPr>
      <w:r>
        <w:rPr/>
        <w:t xml:space="preserve">При исследовании нормированной взаимной спектральной плотности в формуле (3.13) удобно разделить генератор тока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а две части: одна независимая от </w:t>
      </w:r>
      <w:r>
        <w:rPr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в то время как другая часть полностью связана с </w:t>
      </w:r>
      <w:r>
        <w:rPr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Тогда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  <w:r>
        <w:rPr/>
        <w:t xml:space="preserve">               </w:t>
      </w:r>
      <w:r>
        <w:rPr/>
        <w:t>(3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sz w:val="24"/>
          <w:vertAlign w:val="subscript"/>
          <w:lang w:val="en-US"/>
        </w:rPr>
        <w:t>c</w:t>
      </w:r>
      <w:r>
        <w:rPr/>
        <w:t>—комплексная величина, имеющая размерность прово</w:t>
        <w:softHyphen/>
        <w:t xml:space="preserve">димости, которую Роте и Далк назвали </w:t>
      </w:r>
      <w:r>
        <w:rPr>
          <w:i/>
        </w:rPr>
        <w:t>корреляционной проводимостью</w:t>
      </w:r>
      <w:r>
        <w:rPr/>
        <w:t xml:space="preserve"> генераторов </w:t>
      </w:r>
      <w:r>
        <w:rPr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Так как по опреде</w:t>
        <w:softHyphen/>
        <w:t xml:space="preserve">лению величина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</w:t>
      </w:r>
      <w:r>
        <w:rPr>
          <w:i/>
          <w:sz w:val="24"/>
          <w:vertAlign w:val="subscript"/>
          <w:lang w:val="en-US"/>
        </w:rPr>
        <w:t>nb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lang w:val="en-US"/>
        </w:rPr>
        <w:t>V</w:t>
      </w:r>
      <w:r>
        <w:rPr/>
        <w:t>*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 xml:space="preserve"> </w:t>
      </w:r>
      <w:r>
        <w:rPr/>
        <w:t xml:space="preserve"> равна нулю, нормированная взаимная спектральная плотность между </w:t>
      </w:r>
      <w:r>
        <w:rPr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  <m:sup/>
            </m:sSubSup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</w:t>
      </w:r>
      <w:r>
        <w:rPr/>
        <w:t>(3.16)</w:t>
      </w:r>
    </w:p>
    <w:p>
      <w:pPr>
        <w:pStyle w:val="Normal"/>
        <w:jc w:val="both"/>
        <w:rPr/>
      </w:pPr>
      <w:r>
        <w:rPr/>
        <w:t>Коэффициент шума в формуле (3.13) теперь можно представить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           </w:t>
      </w:r>
      <w:r>
        <w:rPr/>
        <w:t>(3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B</w:t>
      </w:r>
      <w:r>
        <w:rPr>
          <w:i/>
          <w:sz w:val="24"/>
          <w:vertAlign w:val="subscript"/>
          <w:lang w:val="en-US"/>
        </w:rPr>
        <w:t>c</w:t>
      </w:r>
      <w:r>
        <w:rPr/>
        <w:t xml:space="preserve"> —действительная и мнимая части корреляционной проводимости; другими словами, </w:t>
      </w:r>
      <w:r>
        <w:rPr>
          <w:i/>
        </w:rPr>
        <w:t>Gc</w:t>
      </w:r>
      <w:r>
        <w:rPr/>
        <w:t xml:space="preserve"> и </w:t>
      </w:r>
      <w:r>
        <w:rPr>
          <w:lang w:val="en-US"/>
        </w:rPr>
        <w:t>B</w:t>
      </w:r>
      <w:r>
        <w:rPr>
          <w:i/>
          <w:sz w:val="24"/>
          <w:vertAlign w:val="subscript"/>
          <w:lang w:val="en-US"/>
        </w:rPr>
        <w:t>c</w:t>
      </w:r>
      <w:r>
        <w:rPr>
          <w:i/>
        </w:rPr>
        <w:t xml:space="preserve"> —</w:t>
      </w:r>
      <w:r>
        <w:rPr/>
        <w:t xml:space="preserve"> корреляционная ак</w:t>
        <w:softHyphen/>
        <w:t>тивная проводимость и корреляционная реактивная проводи</w:t>
        <w:softHyphen/>
        <w:t>мость соответственно.</w:t>
      </w:r>
    </w:p>
    <w:p>
      <w:pPr>
        <w:pStyle w:val="Normal"/>
        <w:ind w:firstLine="720"/>
        <w:jc w:val="both"/>
        <w:rPr/>
      </w:pPr>
      <w:r>
        <w:rPr/>
        <w:t xml:space="preserve">Оптимальная проводимость источника, равная </w:t>
      </w:r>
      <w:r>
        <w:rPr>
          <w:lang w:val="en-US"/>
        </w:rPr>
        <w:t>Y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0</w:t>
      </w:r>
      <w:r>
        <w:rPr/>
        <w:t xml:space="preserve"> +</w:t>
      </w:r>
      <w:r>
        <w:rPr>
          <w:i/>
          <w:lang w:val="en-US"/>
        </w:rPr>
        <w:t>jB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0</w:t>
      </w:r>
      <w:r>
        <w:rPr>
          <w:i/>
        </w:rPr>
        <w:t>,—</w:t>
      </w:r>
      <w:r>
        <w:rPr/>
        <w:t xml:space="preserve">это проводимость, при которой коэффициент </w:t>
      </w:r>
      <w:r>
        <w:rPr>
          <w:i/>
          <w:lang w:val="en-US"/>
        </w:rPr>
        <w:t>F</w:t>
      </w:r>
      <w:r>
        <w:rPr/>
        <w:t xml:space="preserve"> мини</w:t>
        <w:softHyphen/>
        <w:t xml:space="preserve">мален, а минимальное значение </w:t>
      </w:r>
      <w:r>
        <w:rPr>
          <w:i/>
        </w:rPr>
        <w:t>F</w:t>
      </w:r>
      <w:r>
        <w:rPr/>
        <w:t xml:space="preserve"> находят, дважды дифферен</w:t>
        <w:softHyphen/>
        <w:t xml:space="preserve">цируя выражение (3.17), сначала по </w:t>
      </w:r>
      <w:r>
        <w:rPr>
          <w:lang w:val="en-US"/>
        </w:rPr>
        <w:t>B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а затем по </w:t>
      </w:r>
      <w:r>
        <w:rPr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.</w:t>
      </w:r>
      <w:r>
        <w:rPr/>
        <w:t xml:space="preserve"> Это дает оптимальную реактивную проводимость источник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                    </w:t>
      </w:r>
      <w:r>
        <w:rPr/>
        <w:t>(3.18а)</w:t>
      </w:r>
    </w:p>
    <w:p>
      <w:pPr>
        <w:pStyle w:val="Normal"/>
        <w:jc w:val="both"/>
        <w:rPr/>
      </w:pPr>
      <w:r>
        <w:rPr/>
        <w:t>и оптимальную активную проводимость источник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</w:t>
      </w:r>
      <w:r>
        <w:rPr/>
        <w:t>(3.18б)</w:t>
      </w:r>
    </w:p>
    <w:p>
      <w:pPr>
        <w:pStyle w:val="Normal"/>
        <w:jc w:val="both"/>
        <w:rPr/>
      </w:pPr>
      <w:r>
        <w:rPr/>
        <w:t xml:space="preserve">Эти условия вслед за Роте и Далком назовем </w:t>
      </w:r>
      <w:r>
        <w:rPr>
          <w:i/>
        </w:rPr>
        <w:t>шумовой регули</w:t>
        <w:softHyphen/>
        <w:t>ровкой</w:t>
      </w:r>
      <w:r>
        <w:rPr/>
        <w:t xml:space="preserve"> и </w:t>
      </w:r>
      <w:r>
        <w:rPr>
          <w:i/>
        </w:rPr>
        <w:t>шумовым согласованием</w:t>
      </w:r>
      <w:r>
        <w:rPr/>
        <w:t xml:space="preserve"> соответственно. Если оба ус</w:t>
        <w:softHyphen/>
        <w:t>ловия удовлетворяются одновременно, минимальный коэффици</w:t>
        <w:softHyphen/>
        <w:t>ент шума получают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</w:t>
      </w:r>
      <w:r>
        <w:rPr/>
        <w:t>(3.19)</w:t>
      </w:r>
    </w:p>
    <w:p>
      <w:pPr>
        <w:pStyle w:val="Normal"/>
        <w:jc w:val="both"/>
        <w:rPr/>
      </w:pPr>
      <w:r>
        <w:rPr/>
        <w:t>что в сочетании с выражением для коэффициента шума (3.17) дает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                 </w:t>
      </w:r>
      <w:r>
        <w:rPr/>
        <w:t>(3.20)</w:t>
      </w:r>
    </w:p>
    <w:p>
      <w:pPr>
        <w:pStyle w:val="Normal"/>
        <w:jc w:val="both"/>
        <w:rPr/>
      </w:pPr>
      <w:r>
        <w:rPr/>
        <w:t>Этот результат точно соответствует выражению для коэффици</w:t>
        <w:softHyphen/>
        <w:t>ента шума (3.12).</w:t>
      </w:r>
    </w:p>
    <w:p>
      <w:pPr>
        <w:pStyle w:val="Normal"/>
        <w:ind w:firstLine="720"/>
        <w:jc w:val="both"/>
        <w:rPr/>
      </w:pPr>
      <w:r>
        <w:rPr/>
        <w:t>Из выражений, приведенных выше, ясно, что, когда величи</w:t>
        <w:softHyphen/>
        <w:t>на Г</w:t>
      </w:r>
      <w:r>
        <w:rPr>
          <w:i/>
          <w:sz w:val="24"/>
          <w:vertAlign w:val="subscript"/>
          <w:lang w:val="en-US"/>
        </w:rPr>
        <w:t>iv</w:t>
      </w:r>
      <w:r>
        <w:rPr/>
        <w:t xml:space="preserve"> действительна, корреляционная реактивная проводимость равна нулю и, следовательно, минимальный коэффициент шума можно получить при чисто резистивном источнике. Очевидно, что это не выполняется, когда Г</w:t>
      </w:r>
      <w:r>
        <w:rPr>
          <w:i/>
          <w:sz w:val="24"/>
          <w:vertAlign w:val="subscript"/>
          <w:lang w:val="en-US"/>
        </w:rPr>
        <w:t>iv</w:t>
      </w:r>
      <w:r>
        <w:rPr/>
        <w:t xml:space="preserve"> комплексна, т. е. когда корре</w:t>
        <w:softHyphen/>
        <w:t>ляционная реактивная проводимость не равна нулю. Тогда шу</w:t>
        <w:softHyphen/>
        <w:t xml:space="preserve">мовая регулировка, которую можно осуществлять при </w:t>
      </w:r>
      <w:r>
        <w:rPr>
          <w:i/>
        </w:rPr>
        <w:t>фиксиро</w:t>
        <w:softHyphen/>
        <w:t>ванной частоте</w:t>
      </w:r>
      <w:r>
        <w:rPr/>
        <w:t xml:space="preserve"> шунтирующей   индуктивностью   </w:t>
      </w:r>
      <w:r>
        <w:rPr>
          <w:lang w:val="en-US"/>
        </w:rPr>
        <w:t>L</w:t>
      </w:r>
      <w:r>
        <w:rPr/>
        <w:t>=1/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B</w:t>
      </w:r>
      <w:r>
        <w:rPr>
          <w:i/>
          <w:sz w:val="24"/>
          <w:vertAlign w:val="subscript"/>
          <w:lang w:val="en-US"/>
        </w:rPr>
        <w:t>c</w:t>
      </w:r>
      <w:r>
        <w:rPr/>
        <w:t>, включенной параллельно резистивному источнику, может при</w:t>
        <w:softHyphen/>
        <w:t>вести к значительному ослаблению коэффициента шума четы</w:t>
        <w:softHyphen/>
        <w:t>рехполюсника.</w:t>
      </w:r>
    </w:p>
    <w:p>
      <w:pPr>
        <w:pStyle w:val="Normal"/>
        <w:ind w:firstLine="720"/>
        <w:jc w:val="both"/>
        <w:rPr/>
      </w:pPr>
      <w:r>
        <w:rPr/>
        <w:t xml:space="preserve">Четыре параметра </w:t>
      </w:r>
      <w:r>
        <w:rPr>
          <w:lang w:val="en-US"/>
        </w:rPr>
        <w:t>F</w:t>
      </w:r>
      <w:r>
        <w:rPr>
          <w:i/>
          <w:sz w:val="24"/>
          <w:vertAlign w:val="subscript"/>
          <w:lang w:val="en-US"/>
        </w:rPr>
        <w:t>0</w:t>
      </w:r>
      <w:r>
        <w:rPr>
          <w:i/>
        </w:rPr>
        <w:t xml:space="preserve">, </w:t>
      </w:r>
      <w:r>
        <w:rPr/>
        <w:t>G</w:t>
      </w:r>
      <w:r>
        <w:rPr>
          <w:i/>
          <w:sz w:val="24"/>
          <w:vertAlign w:val="subscript"/>
          <w:lang w:val="en-US"/>
        </w:rPr>
        <w:t>s0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sz w:val="24"/>
          <w:vertAlign w:val="subscript"/>
          <w:lang w:val="en-US"/>
        </w:rPr>
        <w:t>s0</w:t>
      </w:r>
      <w:r>
        <w:rPr/>
        <w:t xml:space="preserve"> н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/>
        <w:t xml:space="preserve"> в выражении (3.20) полностью характеризуют шумовые флуктуации на клеммах че</w:t>
        <w:softHyphen/>
        <w:t>тырехполюсника. Однажды найденные, они могут быть исполь</w:t>
        <w:softHyphen/>
        <w:t xml:space="preserve">зованы для определения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i</w:t>
      </w:r>
      <w:r>
        <w:rPr>
          <w:i/>
        </w:rPr>
        <w:t xml:space="preserve">,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c</w:t>
      </w:r>
      <w:r>
        <w:rPr/>
        <w:t xml:space="preserve"> и </w:t>
      </w:r>
      <w:r>
        <w:rPr>
          <w:i/>
        </w:rPr>
        <w:t>В</w:t>
      </w:r>
      <w:r>
        <w:rPr>
          <w:i/>
          <w:sz w:val="24"/>
          <w:vertAlign w:val="subscript"/>
          <w:lang w:val="en-US"/>
        </w:rPr>
        <w:t>c</w:t>
      </w:r>
      <w:r>
        <w:rPr/>
        <w:t xml:space="preserve"> из выражений (3.18) и (3.19), а затем уже просто определить спектральные плотности генераторов </w:t>
      </w:r>
      <w:r>
        <w:rPr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lang w:val="en-US"/>
        </w:rPr>
        <w:t xml:space="preserve">(t)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з соотношений (3.14) и нормирован</w:t>
        <w:softHyphen/>
        <w:t>ную взаимную спектральную плотность из выражения (3.16). Процедуру измерения четырех характеристических параметров описали Гаус и др. Этот метод заключается в том, что ак</w:t>
        <w:softHyphen/>
        <w:t xml:space="preserve">тивную и реактивную проводимости источника настраивают до тех пор, пока не будет достигнут минимум коэффициента шума, при котором точки </w:t>
      </w:r>
      <w:r>
        <w:rPr>
          <w:lang w:val="en-US"/>
        </w:rPr>
        <w:t>F</w:t>
      </w:r>
      <w:r>
        <w:rPr>
          <w:i/>
          <w:sz w:val="24"/>
          <w:vertAlign w:val="subscript"/>
          <w:lang w:val="en-US"/>
        </w:rPr>
        <w:t>0</w:t>
      </w:r>
      <w:r>
        <w:rPr>
          <w:i/>
        </w:rPr>
        <w:t xml:space="preserve">, </w:t>
      </w:r>
      <w:r>
        <w:rPr/>
        <w:t>G</w:t>
      </w:r>
      <w:r>
        <w:rPr>
          <w:i/>
          <w:sz w:val="24"/>
          <w:vertAlign w:val="subscript"/>
          <w:lang w:val="en-US"/>
        </w:rPr>
        <w:t>s0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sz w:val="24"/>
          <w:vertAlign w:val="subscript"/>
          <w:lang w:val="en-US"/>
        </w:rPr>
        <w:t>s0</w:t>
      </w:r>
      <w:r>
        <w:rPr/>
        <w:t xml:space="preserve"> легко считываются, и тогда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>
          <w:i/>
        </w:rPr>
        <w:t xml:space="preserve"> </w:t>
      </w:r>
      <w:r>
        <w:rPr/>
        <w:t>определяют, проводя измерение коэффициента шума для неко</w:t>
        <w:softHyphen/>
        <w:t>торой неоптимальной проводимости источника и используя это измерение в сочетании с выражением (3.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Коэффициент шума каскадных усил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Когда несколько усилителей объединены в каскад, как ил</w:t>
        <w:softHyphen/>
        <w:t>люстрируется на рис. 3.9, полный коэффициент шума такой си</w:t>
        <w:softHyphen/>
        <w:t>стемы зависит от коэффициентов шума и достижимых коэффи</w:t>
        <w:softHyphen/>
        <w:t>циентов усиления по мощности отдельных усилителей в кас</w:t>
        <w:softHyphen/>
        <w:t>каде.</w:t>
      </w:r>
    </w:p>
    <w:p>
      <w:pPr>
        <w:pStyle w:val="Normal"/>
        <w:ind w:firstLine="720"/>
        <w:jc w:val="both"/>
        <w:rPr/>
      </w:pPr>
      <w:r>
        <w:rPr/>
        <w:t xml:space="preserve">Достижимый коэффициент усиления усилителя по мощности определяют через </w:t>
      </w:r>
      <w:r>
        <w:rPr>
          <w:i/>
        </w:rPr>
        <w:t>достижимую мощность</w:t>
      </w:r>
      <w:r>
        <w:rPr/>
        <w:t xml:space="preserve"> источника сигнала, а достижимую мощность источника определяют как мощность, которую можно получить от источника, когда к нему подклю</w:t>
        <w:softHyphen/>
        <w:t xml:space="preserve">чают согласованную нагрузку. Для источника, состоящего из э.д.с.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последовательно включенной с внутренним (положи</w:t>
        <w:softHyphen/>
        <w:t xml:space="preserve">тельным) сопротивлением </w:t>
      </w:r>
      <w:r>
        <w:rPr>
          <w:lang w:val="en-US"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достижимая мощность описыва</w:t>
        <w:softHyphen/>
        <w:t>ется формулой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  <w:t>(3.21)</w:t>
      </w:r>
    </w:p>
    <w:p>
      <w:pPr>
        <w:pStyle w:val="Normal"/>
        <w:jc w:val="both"/>
        <w:rPr/>
      </w:pPr>
      <w:r>
        <w:rPr/>
        <w:t>Достижимый коэффициент усиления по мощности можно теперь определить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                    </w:t>
      </w:r>
      <w:r>
        <w:rPr/>
        <w:t>(3.2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out</w:t>
      </w:r>
      <w:r>
        <w:rPr>
          <w:i/>
        </w:rPr>
        <w:t xml:space="preserve"> —</w:t>
      </w:r>
      <w:r>
        <w:rPr/>
        <w:t>выходная мощность, питающая согласованную на</w:t>
        <w:softHyphen/>
        <w:t xml:space="preserve">грузку,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 xml:space="preserve"> —</w:t>
      </w:r>
      <w:r>
        <w:rPr>
          <w:i/>
          <w:lang w:val="en-US"/>
        </w:rPr>
        <w:t xml:space="preserve"> </w:t>
      </w:r>
      <w:r>
        <w:rPr/>
        <w:t>достижимая мощность источника.</w:t>
      </w:r>
    </w:p>
    <w:p>
      <w:pPr>
        <w:pStyle w:val="Normal"/>
        <w:ind w:firstLine="720"/>
        <w:jc w:val="both"/>
        <w:rPr/>
      </w:pPr>
      <w:r>
        <w:rPr/>
        <w:t>Логично предположить, что каждый усилитель в каскаде подключен к согласованной нагрузке, или, другими словами</w:t>
      </w:r>
      <w:r>
        <w:rPr>
          <w:lang w:val="en-US"/>
        </w:rPr>
        <w:t>,</w:t>
      </w:r>
      <w:r>
        <w:rPr/>
        <w:t xml:space="preserve"> выходная и входная проводимости смежных усилителей равны. Представляя шум </w:t>
      </w:r>
      <w:r>
        <w:rPr>
          <w:i/>
        </w:rPr>
        <w:t>i-то</w:t>
      </w:r>
      <w:r>
        <w:rPr/>
        <w:t xml:space="preserve"> усилителя эквивалентными шумовым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79925" cy="132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3.9. Линейные четырехполюсники с шумом, объединенные в каскад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/>
        <w:t xml:space="preserve">генераторами </w:t>
      </w:r>
      <w:r>
        <w:rPr>
          <w:lang w:val="en-US"/>
        </w:rPr>
        <w:t>i</w:t>
      </w:r>
      <w:r>
        <w:rPr>
          <w:i/>
          <w:sz w:val="24"/>
          <w:vertAlign w:val="subscript"/>
          <w:lang w:val="en-US"/>
        </w:rPr>
        <w:t>na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nai</w:t>
      </w:r>
      <w:r>
        <w:rPr>
          <w:lang w:val="en-US"/>
        </w:rPr>
        <w:t>(</w:t>
      </w:r>
      <w:r>
        <w:rPr>
          <w:i/>
          <w:lang w:val="en-US"/>
        </w:rPr>
        <w:t>t)</w:t>
      </w:r>
      <w:r>
        <w:rPr/>
        <w:t xml:space="preserve"> на его входе, как было показано на рис. 3.5, можно записать коэффициент шума всей систем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(3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i/>
          <w:sz w:val="24"/>
          <w:vertAlign w:val="subscript"/>
          <w:lang w:val="en-US"/>
        </w:rPr>
        <w:t>i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>
          <w:i/>
          <w:sz w:val="24"/>
          <w:vertAlign w:val="subscript"/>
          <w:lang w:val="en-US"/>
        </w:rPr>
        <w:t>i</w:t>
      </w:r>
      <w:r>
        <w:rPr>
          <w:i/>
        </w:rPr>
        <w:t xml:space="preserve"> —</w:t>
      </w:r>
      <w:r>
        <w:rPr/>
        <w:t xml:space="preserve"> входная проводимость и достижимый коэффици</w:t>
        <w:softHyphen/>
        <w:t xml:space="preserve">ент усиления по мощности </w:t>
      </w:r>
      <w:r>
        <w:rPr>
          <w:i/>
        </w:rPr>
        <w:t>i-гo</w:t>
      </w:r>
      <w:r>
        <w:rPr/>
        <w:t xml:space="preserve"> усилителя. Из выражения (3.23) непосредственно следует, что если </w:t>
      </w:r>
      <w:r>
        <w:rPr>
          <w:lang w:val="en-US"/>
        </w:rPr>
        <w:t>F</w:t>
      </w:r>
      <w:r>
        <w:rPr/>
        <w:t xml:space="preserve">,—коэффициент шума </w:t>
      </w:r>
      <w:r>
        <w:rPr>
          <w:i/>
        </w:rPr>
        <w:t>i-гo</w:t>
      </w:r>
      <w:r>
        <w:rPr/>
        <w:t xml:space="preserve"> усилителя, то полный коэффициент шума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/>
        <w:t>(3.24)</w:t>
      </w:r>
    </w:p>
    <w:p>
      <w:pPr>
        <w:pStyle w:val="Normal"/>
        <w:ind w:firstLine="720"/>
        <w:jc w:val="both"/>
        <w:rPr/>
      </w:pPr>
      <w:r>
        <w:rPr/>
        <w:t>Выражение (3.24) известно под названием формулы Фриисса. Поверхностный анализ этого выражения показывает, что коэффициент шума системы в основном определяется коэффи</w:t>
        <w:softHyphen/>
        <w:t>циентом шума первой ступени при условии, что достижимый коэффициент усиления по мощности первой ступени достаточ</w:t>
        <w:softHyphen/>
        <w:t>но высок. Таким образом, если необходим удовлетворительный режим работы, то при конструировании низкочастотных усили</w:t>
        <w:softHyphen/>
        <w:t>телей важно обеспечить коэффициент шума входной ступени, близкий к единице (0 дБ), и коэффициент усиления по мощно</w:t>
        <w:softHyphen/>
        <w:t>сти, много больший единицы.</w:t>
      </w:r>
    </w:p>
    <w:p>
      <w:pPr>
        <w:pStyle w:val="Normal"/>
        <w:ind w:firstLine="720"/>
        <w:jc w:val="both"/>
        <w:rPr/>
      </w:pPr>
      <w:r>
        <w:rPr/>
        <w:t>Если у какой-нибудь усилительной ступени в каскаде име</w:t>
        <w:softHyphen/>
        <w:t>ется отрицательная выходная проводимость, при выведении об</w:t>
        <w:softHyphen/>
        <w:t>щего коэффициента шума по формуле (3.24) встретятся неко</w:t>
        <w:softHyphen/>
        <w:t>торые трудности. Гаус</w:t>
      </w:r>
      <w:r>
        <w:rPr>
          <w:lang w:val="en-US"/>
        </w:rPr>
        <w:t>c</w:t>
      </w:r>
      <w:r>
        <w:rPr/>
        <w:t xml:space="preserve"> и Адлер показали, что это выражение становится неопределенным по той причине, что достижимая мощность источника с отрицательным внутренним сопротивле</w:t>
        <w:softHyphen/>
        <w:t>нием бесконечна. В этом легко убедиться, рассматривая источ</w:t>
        <w:softHyphen/>
        <w:t>ник с отрицательным внутренним сопротивлением —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питаю</w:t>
        <w:softHyphen/>
        <w:t xml:space="preserve">щий «согласованную» нагрузку </w:t>
      </w:r>
      <w:r>
        <w:rPr>
          <w:i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.</w:t>
      </w:r>
      <w:r>
        <w:rPr/>
        <w:t xml:space="preserve"> В этом случае бесконечно большое значение, полученное для достижимой мощности, не соответствует точке поворота: это ни экстремальное, ни стацио</w:t>
        <w:softHyphen/>
        <w:t>нарное значение выходной мощности, как функция тока на клеммах. Гаус и Адлер преодолели затруднение с коэффициен</w:t>
        <w:softHyphen/>
        <w:t>том шума, возникшее в связи с определением достижимой мощ</w:t>
        <w:softHyphen/>
        <w:t xml:space="preserve">ности: они ввели понятие </w:t>
      </w:r>
      <w:r>
        <w:rPr>
          <w:i/>
        </w:rPr>
        <w:t>обратимой мощности,</w:t>
      </w:r>
      <w:r>
        <w:rPr/>
        <w:t xml:space="preserve"> определяемой как стационарное значение, или экстремум, выходной мощности источника, получаемое в результате произвольного изменения тока или напряжения на клеммах. Это определение точно соот</w:t>
        <w:softHyphen/>
        <w:t>ветствует определению достижимой мощности, когда внутрен</w:t>
        <w:softHyphen/>
        <w:t>нее сопротивление положительно; когда же внутреннее сопро</w:t>
        <w:softHyphen/>
        <w:t>тивление отрицательно, обратимая мощность (которая являет</w:t>
        <w:softHyphen/>
        <w:t>ся точкой поворота) остается конечной, но принимает отрица</w:t>
        <w:softHyphen/>
        <w:t>тельное значение. Это отрицательное значение показывает, что</w:t>
      </w:r>
      <w:r>
        <w:rPr>
          <w:lang w:val="en-US"/>
        </w:rPr>
        <w:t>,</w:t>
      </w:r>
      <w:r>
        <w:rPr/>
        <w:t xml:space="preserve"> когда внутреннее сопротивление отрицательно, обратимая мощ</w:t>
        <w:softHyphen/>
        <w:t>ность есть максимальная мощность, которая может быть до</w:t>
        <w:softHyphen/>
        <w:t xml:space="preserve">бавлена </w:t>
      </w:r>
      <w:r>
        <w:rPr>
          <w:i/>
        </w:rPr>
        <w:t>к</w:t>
      </w:r>
      <w:r>
        <w:rPr/>
        <w:t xml:space="preserve"> «источнику» присоединением к клеммам активного импеданса.</w:t>
      </w:r>
    </w:p>
    <w:p>
      <w:pPr>
        <w:pStyle w:val="Normal"/>
        <w:ind w:firstLine="720"/>
        <w:jc w:val="both"/>
        <w:rPr/>
      </w:pPr>
      <w:r>
        <w:rPr/>
        <w:t>Гаус и Адлер показали, что формула Фриисса выполняется в большинстве случаев, даже когда некоторые ступени усилите</w:t>
        <w:softHyphen/>
        <w:t xml:space="preserve">ля в каскаде имеют отрицательные выходные проводимости, при условии, что коэффициенты усиления по мощности </w:t>
      </w:r>
      <w:r>
        <w:rPr>
          <w:rFonts w:eastAsia="Symbol" w:cs="Symbol" w:ascii="Symbol" w:hAnsi="Symbol"/>
        </w:rPr>
        <w:t></w:t>
      </w:r>
      <w:r>
        <w:rPr>
          <w:sz w:val="24"/>
          <w:vertAlign w:val="subscript"/>
          <w:lang w:val="en-US"/>
        </w:rPr>
        <w:t>i</w:t>
      </w:r>
      <w:r>
        <w:rPr/>
        <w:t>, трак</w:t>
        <w:softHyphen/>
        <w:t>туются как коэффициенты усиления по обратимой мощности и коэффициенты шума скорее определены на основе обратимой мощности, чем достижимой. Если в каскаде имеются отрица</w:t>
        <w:softHyphen/>
        <w:t xml:space="preserve">тельные выходные проводимости, возможно, что некоторые </w:t>
      </w:r>
      <w:r>
        <w:rPr>
          <w:rFonts w:eastAsia="Symbol" w:cs="Symbol" w:ascii="Symbol" w:hAnsi="Symbol"/>
        </w:rPr>
        <w:t></w:t>
      </w:r>
      <w:r>
        <w:rPr>
          <w:sz w:val="24"/>
          <w:vertAlign w:val="subscript"/>
          <w:lang w:val="en-US"/>
        </w:rPr>
        <w:t>i</w:t>
      </w:r>
      <w:r>
        <w:rPr/>
        <w:t xml:space="preserve"> будут отрицательны, и это могло бы существенно повлиять на численное значение полного коэффициента шума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Собственный шум</w:t>
      </w:r>
      <w:r>
        <w:rPr>
          <w:sz w:val="32"/>
          <w:lang w:val="en-US"/>
        </w:rPr>
        <w:t xml:space="preserve"> </w:t>
      </w:r>
      <w:r>
        <w:rPr>
          <w:sz w:val="32"/>
        </w:rPr>
        <w:t>в диодах на р</w:t>
      </w:r>
      <w:r>
        <w:rPr>
          <w:i/>
          <w:sz w:val="32"/>
        </w:rPr>
        <w:t>—</w:t>
      </w:r>
      <w:r>
        <w:rPr>
          <w:sz w:val="32"/>
        </w:rPr>
        <w:t>n-переходах</w:t>
      </w:r>
      <w:r>
        <w:rPr>
          <w:sz w:val="32"/>
          <w:lang w:val="en-US"/>
        </w:rPr>
        <w:t xml:space="preserve"> </w:t>
      </w:r>
      <w:r>
        <w:rPr>
          <w:sz w:val="32"/>
        </w:rPr>
        <w:t>и биполярных транзисторах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4.1. Введ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Опубликование работы Шокли возвестило о новой эре в истории физики приборов. Транзистор появился на свет, и как его достоинства, так и связанные с ним проблемы быстро ста</w:t>
        <w:softHyphen/>
        <w:t>ли явью.</w:t>
      </w:r>
    </w:p>
    <w:p>
      <w:pPr>
        <w:pStyle w:val="Normal"/>
        <w:ind w:firstLine="720"/>
        <w:jc w:val="both"/>
        <w:rPr/>
      </w:pPr>
      <w:r>
        <w:rPr/>
        <w:t xml:space="preserve">Одна из неприятных черт первых транзисторов заключалась в высоком уровне шума. Этот факт впервые отметили Райдер и Кирхер в заметке, которая была помещена в том же самом выпуске </w:t>
      </w:r>
      <w:r>
        <w:rPr>
          <w:lang w:val="en-US"/>
        </w:rPr>
        <w:t>Bell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Journal</w:t>
      </w:r>
      <w:r>
        <w:rPr/>
        <w:t>, что и основопола</w:t>
        <w:softHyphen/>
        <w:t>гающая работа Шокли. Они провели измерения шумовых пара</w:t>
        <w:softHyphen/>
        <w:t>метров точечно-контактного транзистора типа А в диапазоне 0,02—20 кГц. Были приведены кривые, показывающие, что за</w:t>
        <w:softHyphen/>
        <w:t xml:space="preserve">висимость спектральной плотности шума от частоты имеет вид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f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</w:t>
      </w:r>
      <w:r>
        <w:rPr/>
        <w:t>=1,1. Впоследствии подобную зависимость от часто</w:t>
        <w:softHyphen/>
        <w:t>ты наблюдали Уоллес и Пиетонпол и Монтгомери</w:t>
      </w:r>
      <w:r>
        <w:rPr>
          <w:b/>
        </w:rPr>
        <w:t xml:space="preserve"> </w:t>
      </w:r>
      <w:r>
        <w:rPr/>
        <w:t xml:space="preserve">на некоторой выборке 1752 германиевых </w:t>
      </w:r>
      <w:r>
        <w:rPr>
          <w:i/>
        </w:rPr>
        <w:t>п—р—</w:t>
      </w:r>
      <w:r>
        <w:rPr>
          <w:i/>
          <w:lang w:val="en-US"/>
        </w:rPr>
        <w:t>n</w:t>
      </w:r>
      <w:r>
        <w:rPr/>
        <w:t>-транзисторов:</w:t>
      </w:r>
      <w:r>
        <w:rPr>
          <w:lang w:val="en-US"/>
        </w:rPr>
        <w:t xml:space="preserve"> </w:t>
      </w:r>
      <w:r>
        <w:rPr/>
        <w:t>Монтгомери нашел, что в диапазоне частот 0,02—50 кГц спек</w:t>
        <w:softHyphen/>
        <w:t>тральная плотность шумов на эмиттерном или коллекторном вы</w:t>
        <w:softHyphen/>
        <w:t xml:space="preserve">воде при разных значениях напряжения смещения подчиняется закону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f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—параметр немного больше единицы, обычно он составляет 1,2. Кроме того, он показал, что уровень шума в </w:t>
      </w:r>
      <w:r>
        <w:rPr>
          <w:i/>
        </w:rPr>
        <w:t>п—р—</w:t>
      </w:r>
      <w:r>
        <w:rPr>
          <w:i/>
          <w:lang w:val="en-US"/>
        </w:rPr>
        <w:t>n</w:t>
      </w:r>
      <w:r>
        <w:rPr/>
        <w:t>-транзисторах был существенно ниже, чем у точечно-контактного транзистора, с которым работали Райдер и Кир</w:t>
        <w:softHyphen/>
        <w:t>хер, и привел данные для коэффициентов шума на частоте 1 кГц, составляющих 18—25 дБ, в зависимости от смещения по сравнению с 50—70 дБ для точечно-контактных транзисторов.</w:t>
      </w:r>
    </w:p>
    <w:p>
      <w:pPr>
        <w:pStyle w:val="Normal"/>
        <w:ind w:firstLine="720"/>
        <w:jc w:val="both"/>
        <w:rPr/>
      </w:pPr>
      <w:r>
        <w:rPr/>
        <w:t>Энергетические шумовые спектры, которые имеют частот</w:t>
        <w:softHyphen/>
        <w:t xml:space="preserve">ную зависимость типа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f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>
          <w:i/>
        </w:rPr>
        <w:t>-</w:t>
      </w:r>
      <w:r>
        <w:rPr/>
        <w:t xml:space="preserve"> с коэффициентом </w:t>
      </w:r>
      <w:r>
        <w:rPr>
          <w:rFonts w:eastAsia="Symbol" w:cs="Symbol" w:ascii="Symbol" w:hAnsi="Symbol"/>
          <w:lang w:val="en-US"/>
        </w:rPr>
        <w:t></w:t>
      </w:r>
      <w:r>
        <w:rPr/>
        <w:t>, близким к еди</w:t>
        <w:softHyphen/>
        <w:t>нице, являются характерными для так называемого l/f-шума. Когда шумы такого вида были впервые обнаружены у транзи</w:t>
        <w:softHyphen/>
        <w:t>сторов, физический механизм, приводящий к подобным флук</w:t>
        <w:softHyphen/>
        <w:t xml:space="preserve">туациям, не был понятен, и даже теперь, когда известно, что шум </w:t>
      </w:r>
      <w:r>
        <w:rPr>
          <w:i/>
        </w:rPr>
        <w:t>1/</w:t>
      </w:r>
      <w:r>
        <w:rPr>
          <w:i/>
          <w:lang w:val="en-US"/>
        </w:rPr>
        <w:t>f</w:t>
      </w:r>
      <w:r>
        <w:rPr>
          <w:i/>
        </w:rPr>
        <w:t>,</w:t>
      </w:r>
      <w:r>
        <w:rPr/>
        <w:t xml:space="preserve"> наблюдается у большого числа приборов и систем, все еще нет удовлетворительного объяснения этому явлению (см. гл. 6).</w:t>
      </w:r>
    </w:p>
    <w:p>
      <w:pPr>
        <w:pStyle w:val="Normal"/>
        <w:ind w:firstLine="720"/>
        <w:jc w:val="both"/>
        <w:rPr/>
      </w:pPr>
      <w:r>
        <w:rPr/>
        <w:t>По мере совершенствования технологии производства тран</w:t>
        <w:softHyphen/>
        <w:t>зисторов 1/</w:t>
      </w:r>
      <w:r>
        <w:rPr>
          <w:lang w:val="en-US"/>
        </w:rPr>
        <w:t>f</w:t>
      </w:r>
      <w:r>
        <w:rPr/>
        <w:t>-компонента шума была снижена до такой степени, что незадолго до первых измерений собственных шумов в тран</w:t>
        <w:softHyphen/>
        <w:t>зисторе отмечалось следующее: Монтгомери и Кларк</w:t>
      </w:r>
      <w:r>
        <w:rPr>
          <w:b/>
        </w:rPr>
        <w:t xml:space="preserve"> </w:t>
      </w:r>
      <w:r>
        <w:rPr/>
        <w:t>нашли, что для частот выше 1 кГц в зависимости от смещения шумовая компонента 1/</w:t>
      </w:r>
      <w:r>
        <w:rPr>
          <w:lang w:val="en-US"/>
        </w:rPr>
        <w:t>f</w:t>
      </w:r>
      <w:r>
        <w:rPr/>
        <w:t xml:space="preserve"> для </w:t>
      </w:r>
      <w:r>
        <w:rPr>
          <w:i/>
        </w:rPr>
        <w:t>п—п—</w:t>
      </w:r>
      <w:r>
        <w:rPr>
          <w:i/>
          <w:lang w:val="en-US"/>
        </w:rPr>
        <w:t>p</w:t>
      </w:r>
      <w:r>
        <w:rPr/>
        <w:t>-сплавных транзисторов яв</w:t>
        <w:softHyphen/>
        <w:t>ляется несущественной и что измеренный коэффициент шума для таких приборов находится в согласии с вычисленным зна</w:t>
        <w:softHyphen/>
        <w:t>чением на основе теплового шума в объеме прибора и дробо</w:t>
        <w:softHyphen/>
        <w:t>вого шума в переходах. Эти основополагающие физические ме</w:t>
        <w:softHyphen/>
        <w:t>ханизмы давали возможность получить фундаментальный пре</w:t>
        <w:softHyphen/>
        <w:t>дел шумовым характеристикам, которые можно было ожидать для транзисторов любого типа. В приборе, исследованном Монт</w:t>
        <w:softHyphen/>
        <w:t>гомери и Кларком, этот предел соответствовал коэффициенту шума примерно 3 дБ на частотах 1 кГц и выше.</w:t>
      </w:r>
    </w:p>
    <w:p>
      <w:pPr>
        <w:pStyle w:val="Normal"/>
        <w:ind w:firstLine="720"/>
        <w:jc w:val="both"/>
        <w:rPr/>
      </w:pPr>
      <w:r>
        <w:rPr/>
        <w:t>Первое теоретическое рассмотрение дробового шума в дио</w:t>
        <w:softHyphen/>
        <w:t xml:space="preserve">дах и транзистор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 было предложено ван-дер-Зилом на основе аналогии с передающей RC-линией с распределенными параметрами. Он рассмотрел «идеаль</w:t>
        <w:softHyphen/>
        <w:t>ный» диод, т. е. такой, у которого эффект генерации—рекомби</w:t>
        <w:softHyphen/>
        <w:t>нации носителей в обедненном слое и поверхностный эффект незначительны, и показал, что шум можно представить экви</w:t>
        <w:softHyphen/>
        <w:t>валентным генератором тока, включенным параллельно пере</w:t>
        <w:softHyphen/>
        <w:t>ходу, у которого спектральная плотность шума зависит от выходного тока и проводимости перехода. Для больших прямых или обратных значений напряжения смещения и для низких частот выражение, полученное ван-дер-Зилом для спектральной плотности такого подключенного параллельно шумового гене</w:t>
        <w:softHyphen/>
        <w:t>ратора тока, сводится к обычному виду для дробового шума 2</w:t>
      </w:r>
      <w:r>
        <w:rPr>
          <w:lang w:val="en-US"/>
        </w:rPr>
        <w:t>qI</w:t>
      </w:r>
      <w:r>
        <w:rPr>
          <w:sz w:val="24"/>
          <w:vertAlign w:val="subscript"/>
          <w:lang w:val="en-US"/>
        </w:rPr>
        <w:t>D</w:t>
      </w:r>
      <w:r>
        <w:rPr/>
        <w:t xml:space="preserve">, где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/>
        <w:t xml:space="preserve">—установившийся постоянный ток через диод,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</w:rPr>
        <w:t>—</w:t>
      </w:r>
      <w:r>
        <w:rPr/>
        <w:t>заряд электрона; в случае нулевого смещения (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/>
        <w:t xml:space="preserve">=0) оно переходит в формулу Найквиста для теплового шума в пассивном элементе с проводимостью, равной проводимости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.</w:t>
      </w:r>
    </w:p>
    <w:p>
      <w:pPr>
        <w:pStyle w:val="Normal"/>
        <w:ind w:firstLine="720"/>
        <w:jc w:val="both"/>
        <w:rPr/>
      </w:pPr>
      <w:r>
        <w:rPr/>
        <w:t xml:space="preserve">Сразу вслед за работами ван-дер-Зила был выполнен ряд теоретических и экспериментальных исследований шумов в диодах и транзистор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: ван-дер-Зил и Бекинг предложили теорию, основанную на так называемом «кор</w:t>
        <w:softHyphen/>
        <w:t>пускулярном подходе»; результаты измерений дробового шума в транзисторах, которые показывали хорошее согласие с теори</w:t>
        <w:softHyphen/>
        <w:t>ей ван-дер-Зила, были опубликованы Хансоном и ван-дер-Зи</w:t>
        <w:softHyphen/>
        <w:t xml:space="preserve">лом; Гуггенбухл и Стратт представили теоретические и экспериментальные результаты исследований дробовых шумов в полупроводниковых диодах и транзистор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; наконец Шнайдер и Стратт показали, что в кремние</w:t>
        <w:softHyphen/>
        <w:t>вых диодах и транзисторах присутствует шумовая компонента, обусловленная генерацией и рекомбинацией носителей заряда в обедненном слое. Прошло почти десятилетие после этих пос</w:t>
        <w:softHyphen/>
        <w:t>ледних измерений до появления удовлетворительного объясне</w:t>
        <w:softHyphen/>
        <w:t>ния присутствия рекомбинационно-генерационной компоненты шума. Лауритцен предложил теорию, основанную на мо</w:t>
        <w:softHyphen/>
        <w:t>дели Холла—Шокли—Рида рекомбинации и генерации носителей через центры с одиночным энергетическим уровнем в запрещенной зоне полупроводника. Спектральный состав генерационно-рекомбинационного шума, как правило, близок к спектральному составу дробового шума, и Лауритцен подчерк</w:t>
        <w:softHyphen/>
        <w:t>нул тот факт, что выводы, полученные для шума в германиевых транзисторах, могут быть приложены и к кремниевым транзисторам, если ввести небольшие поправки, учитывающие изменение усиления при изменении тока смещения.</w:t>
      </w:r>
    </w:p>
    <w:p>
      <w:pPr>
        <w:pStyle w:val="Normal"/>
        <w:ind w:firstLine="720"/>
        <w:jc w:val="both"/>
        <w:rPr/>
      </w:pPr>
      <w:r>
        <w:rPr/>
        <w:t>Ко времени опубликования работы Лауритцена технология получения кремния была разработана достаточно хорошо и кремниевые планарные транзисторы стали общедоступными. Фолкнер и Хардинг исследовали шумовые характеристики случайных выборок таких транзисторов; они нашли, что мини</w:t>
        <w:softHyphen/>
        <w:t>мальный коэффициент шума в диапазоне звуковых частот зна</w:t>
        <w:softHyphen/>
        <w:t>чительно лучше, чем 0,5 дБ. Битва за получение малошумящих транзисторов, судя по всему, была выиграна.</w:t>
      </w:r>
    </w:p>
    <w:p>
      <w:pPr>
        <w:pStyle w:val="Normal"/>
        <w:ind w:firstLine="720"/>
        <w:jc w:val="both"/>
        <w:rPr/>
      </w:pPr>
      <w:r>
        <w:rPr/>
        <w:t>Однако еще оставался актуальным для исследований во</w:t>
        <w:softHyphen/>
        <w:t xml:space="preserve">прос об избыточных шумах на низких и средних частотах. Этот избыточный шум наблюдается в диод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, биполярных транзисторах и интегральных схемах и состоит из двух составляющих (помимо генерационно-рекомбинационного шума), а именно 1/</w:t>
      </w:r>
      <w:r>
        <w:rPr>
          <w:lang w:val="en-US"/>
        </w:rPr>
        <w:t>f</w:t>
      </w:r>
      <w:r>
        <w:rPr/>
        <w:t>-шума и взрывного шума. 1/</w:t>
      </w:r>
      <w:r>
        <w:rPr>
          <w:lang w:val="en-US"/>
        </w:rPr>
        <w:t>f</w:t>
      </w:r>
      <w:r>
        <w:rPr/>
        <w:t>-шум обсужда</w:t>
        <w:softHyphen/>
        <w:t>ется в гл. 6, а взрывной—в гл. 7, тогда как в этой главе основ</w:t>
        <w:softHyphen/>
        <w:t xml:space="preserve">ное внимание уделяется собственным шумам (включая генерационно-рекомбинационный шум) в диодах и транзисторах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.</w:t>
      </w:r>
    </w:p>
    <w:p>
      <w:pPr>
        <w:pStyle w:val="Normal"/>
        <w:ind w:firstLine="720"/>
        <w:jc w:val="both"/>
        <w:rPr/>
      </w:pPr>
      <w:r>
        <w:rPr/>
        <w:t xml:space="preserve">Теория шумов в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х была предложена Букингемом и Фолкнером; они сделали попытку согласовать шумо</w:t>
        <w:softHyphen/>
        <w:t xml:space="preserve">вые свойства приборов на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х с известными физи</w:t>
        <w:softHyphen/>
        <w:t>ческими принципами функционирования этих приборов. В осно</w:t>
        <w:softHyphen/>
        <w:t>ве этой теории лежит механизм диффузии носителей электриче</w:t>
        <w:softHyphen/>
        <w:t>ского заряда, возникающей за счет локальных флуктуаций в популяции носителей. В некотором отношении диффузионная теория шума отличается от теории ван-дер-Зила,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частности в нее не включается аналогия с передающей линией хотя обе теории приводят в конце концов к одним и тем же результатам. С другой стороны, так называемая «корпуску</w:t>
        <w:softHyphen/>
        <w:t>лярная теория» ван-дер-Зила и Бекинга, по-видимому, использует неправильное толкование шума, обусловленного про</w:t>
        <w:softHyphen/>
        <w:t>хождением носителей заряда через обедненный слой, что противоречит диффузионной теории шума. В ответ на такое возражение ван-дер-Зил заявил, что она «и должна быть ос</w:t>
        <w:softHyphen/>
        <w:t>нована на неправильном понимании», а затем в обзорной статье ван-дер-Зил и Ченнет привели формулировку «корпускулярной теории» в основном так же, как и в первых ра</w:t>
        <w:softHyphen/>
        <w:t>ботах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Ниже приводится изложение диффузионной теории. По мере изложения обсуждаются принципиальные различия между диф</w:t>
        <w:softHyphen/>
        <w:t xml:space="preserve">фузионной теорией и предыдущими теориями, причем упор сделан на связь шумовых явлений с физикой </w:t>
      </w:r>
      <w:r>
        <w:rPr>
          <w:lang w:val="en-US"/>
        </w:rPr>
        <w:t>p</w:t>
      </w:r>
      <w:r>
        <w:rPr/>
        <w:t>—</w:t>
      </w:r>
      <w:r>
        <w:rPr>
          <w:lang w:val="en-US"/>
        </w:rPr>
        <w:t>n</w:t>
      </w:r>
      <w:r>
        <w:rPr/>
        <w:t>-переходов. В этой</w:t>
      </w:r>
      <w:r>
        <w:rPr>
          <w:lang w:val="en-US"/>
        </w:rPr>
        <w:t xml:space="preserve"> </w:t>
      </w:r>
      <w:r>
        <w:rPr/>
        <w:t>связи отметим, что Робинсон дал описание диффу</w:t>
        <w:softHyphen/>
        <w:t>зионной теории шума, в котором подчеркнул физическую значимость потоков носителей через перехо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4.2. Диффузионная теория шума в </w:t>
      </w:r>
      <w:r>
        <w:rPr>
          <w:i/>
          <w:sz w:val="28"/>
        </w:rPr>
        <w:t>р —</w:t>
      </w:r>
      <w:r>
        <w:rPr>
          <w:i/>
          <w:sz w:val="28"/>
          <w:lang w:val="en-US"/>
        </w:rPr>
        <w:t>n</w:t>
      </w:r>
      <w:r>
        <w:rPr>
          <w:sz w:val="28"/>
        </w:rPr>
        <w:t>-переходах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  <w:t xml:space="preserve">«Идеальным» диодом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ом считают такой диод, у которого генерационно-рекомбинационными эффектами в обедненном слое и поверхностными эффектами можно прене</w:t>
        <w:softHyphen/>
        <w:t>бречь, а его вольт-амперная характеристика точно описывается выражением Шокл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    </w:t>
      </w:r>
      <w:r>
        <w:rPr/>
        <w:t>(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i/>
        </w:rPr>
        <w:t>—</w:t>
      </w:r>
      <w:r>
        <w:rPr/>
        <w:t xml:space="preserve">выходной ток;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S</w:t>
      </w:r>
      <w:r>
        <w:rPr/>
        <w:t xml:space="preserve"> —обратный ток насыщения; </w:t>
      </w:r>
      <w:r>
        <w:rPr>
          <w:i/>
          <w:lang w:val="en-US"/>
        </w:rPr>
        <w:t>q</w:t>
      </w:r>
      <w:r>
        <w:rPr>
          <w:i/>
        </w:rPr>
        <w:t>—</w:t>
      </w:r>
      <w:r>
        <w:rPr/>
        <w:t>за</w:t>
        <w:softHyphen/>
        <w:t xml:space="preserve">ряд электрона, а </w:t>
      </w:r>
      <w:r>
        <w:rPr>
          <w:i/>
        </w:rPr>
        <w:t>V—</w:t>
      </w:r>
      <w:r>
        <w:rPr/>
        <w:t>приложенное напряжение. Шум в таком диоде можно представить эквивалентным генератором тока, включенным параллельно переходу, со спектральной плотность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i/>
        </w:rPr>
        <w:t xml:space="preserve"> —</w:t>
      </w:r>
      <w:r>
        <w:rPr/>
        <w:t>проводимость перехода, 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4.3)</w:t>
      </w:r>
    </w:p>
    <w:p>
      <w:pPr>
        <w:pStyle w:val="Normal"/>
        <w:jc w:val="both"/>
        <w:rPr/>
      </w:pPr>
      <w:r>
        <w:rPr/>
        <w:t xml:space="preserve">есть низкочастотное значение </w:t>
      </w:r>
      <w:r>
        <w:rPr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Формула (4.2), которая соответствует выражению, полу</w:t>
        <w:softHyphen/>
        <w:t xml:space="preserve">ченному ван-дер-Зилом для шума в идеальном </w:t>
      </w:r>
      <w:r>
        <w:rPr>
          <w:i/>
        </w:rPr>
        <w:t>р—п-</w:t>
      </w:r>
      <w:r>
        <w:rPr/>
        <w:t>переходе, обладает важными качествами: для низких частот при больших прямых и обратных смещениях она сводится к выра</w:t>
        <w:softHyphen/>
        <w:t xml:space="preserve">жениям для дробовых шумов </w:t>
      </w:r>
      <w:r>
        <w:rPr>
          <w:i/>
        </w:rPr>
        <w:t>2</w:t>
      </w:r>
      <w:r>
        <w:rPr>
          <w:i/>
          <w:lang w:val="en-US"/>
        </w:rPr>
        <w:t>qI</w:t>
      </w:r>
      <w:r>
        <w:rPr>
          <w:i/>
          <w:sz w:val="24"/>
          <w:vertAlign w:val="subscript"/>
          <w:lang w:val="en-US"/>
        </w:rPr>
        <w:t>D</w:t>
      </w:r>
      <w:r>
        <w:rPr/>
        <w:t xml:space="preserve"> и </w:t>
      </w:r>
      <w:r>
        <w:rPr>
          <w:i/>
        </w:rPr>
        <w:t>2</w:t>
      </w:r>
      <w:r>
        <w:rPr>
          <w:i/>
          <w:lang w:val="en-US"/>
        </w:rPr>
        <w:t>qI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 соответственно, а при нулевом значении смещения (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/>
        <w:t>=0)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к 4</w:t>
      </w:r>
      <w:r>
        <w:rPr>
          <w:lang w:val="en-US"/>
        </w:rPr>
        <w:t>kG</w:t>
      </w:r>
      <w:r>
        <w:rPr>
          <w:sz w:val="24"/>
          <w:vertAlign w:val="subscript"/>
          <w:lang w:val="en-US"/>
        </w:rPr>
        <w:t>j</w:t>
      </w:r>
      <w:r>
        <w:rPr>
          <w:i/>
        </w:rPr>
        <w:t>,</w:t>
      </w:r>
      <w:r>
        <w:rPr/>
        <w:t xml:space="preserve"> т. е. к выраже</w:t>
        <w:softHyphen/>
        <w:t>нию Найквиста для спектральной плотности тепловых шумов, справедливому для любого пассивного элемента с проводи</w:t>
        <w:softHyphen/>
        <w:t>мостью</w:t>
      </w:r>
      <w:r>
        <w:rPr>
          <w:b/>
        </w:rPr>
        <w:t xml:space="preserve"> </w:t>
      </w:r>
      <w:r>
        <w:rPr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b/>
          <w:i/>
        </w:rPr>
        <w:t>,</w:t>
      </w:r>
      <w:r>
        <w:rPr/>
        <w:t xml:space="preserve"> находящегося в тепловом равновесии с окружающей средой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остым, но ошибочным объяснением выражения (4.2) яв</w:t>
        <w:softHyphen/>
        <w:t>ляется следующее. Исходя из уравнения (4.1), можно считать, что имеются два тока, (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/>
        <w:t>+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) 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текущие в противополож</w:t>
        <w:softHyphen/>
        <w:t>ных направлениях через переход и обусловленные генерационно-рекомбинационными процессами неосновных носителей в объемных областях. Если эти токи имеют независимые флук</w:t>
        <w:softHyphen/>
        <w:t xml:space="preserve">туации, обусловленны дробовым шумом, то суммарный шум будет равен </w:t>
      </w:r>
      <w:r>
        <w:rPr>
          <w:i/>
        </w:rPr>
        <w:t>2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>
          <w:i/>
        </w:rPr>
        <w:t>+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) +2q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vertAlign w:val="superscript"/>
        </w:rPr>
        <w:t>:</w:t>
      </w:r>
      <w:r>
        <w:rPr>
          <w:i/>
        </w:rPr>
        <w:t>=2q(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>
          <w:i/>
          <w:lang w:val="en-US"/>
        </w:rPr>
        <w:t>+2I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),</w:t>
      </w:r>
      <w:r>
        <w:rPr/>
        <w:t xml:space="preserve"> который представля</w:t>
        <w:softHyphen/>
        <w:t>ет собой низкочастотный член в правой части выражения (4.2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56790" cy="148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4.1. Ток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 xml:space="preserve">F 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 xml:space="preserve">R </w:t>
      </w:r>
      <w:r>
        <w:rPr>
          <w:sz w:val="18"/>
        </w:rPr>
        <w:t xml:space="preserve"> для </w:t>
      </w:r>
      <w:r>
        <w:rPr>
          <w:sz w:val="18"/>
          <w:lang w:val="en-US"/>
        </w:rPr>
        <w:t>p+</w:t>
      </w:r>
      <w:r>
        <w:rPr>
          <w:sz w:val="18"/>
        </w:rPr>
        <w:t>-</w:t>
      </w:r>
      <w:r>
        <w:rPr>
          <w:sz w:val="18"/>
          <w:lang w:val="en-US"/>
        </w:rPr>
        <w:t>n-</w:t>
      </w:r>
      <w:r>
        <w:rPr>
          <w:sz w:val="18"/>
        </w:rPr>
        <w:t>перехода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/>
        <w:t>Следует подчеркнуть, что такой довод является некорректным;</w:t>
      </w:r>
      <w:r>
        <w:rPr>
          <w:lang w:val="en-US"/>
        </w:rPr>
        <w:t xml:space="preserve"> </w:t>
      </w:r>
      <w:r>
        <w:rPr/>
        <w:t>он не вскрывает механизма, который действительно обусловли</w:t>
        <w:softHyphen/>
        <w:t>вает генерирование шума, и, как отмечено ван-дер-Зилом, этот факт приводит к правильным результатам чисто случайно. [На самом деле результат является правильным лишь частично, так как не включает в себя высокочастотный член, который присутствует в выражении (4.2).]</w:t>
      </w:r>
    </w:p>
    <w:p>
      <w:pPr>
        <w:pStyle w:val="Normal"/>
        <w:ind w:firstLine="720"/>
        <w:jc w:val="both"/>
        <w:rPr/>
      </w:pPr>
      <w:r>
        <w:rPr/>
        <w:t xml:space="preserve">Согласно теории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 xml:space="preserve">-перехода, разработанной Шокли, токи, которые текут через переход (они обозначены буквам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F</w:t>
      </w:r>
      <w:r>
        <w:rPr>
          <w:smallCaps/>
        </w:rPr>
        <w:t xml:space="preserve">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/>
        <w:t xml:space="preserve"> на рис. 4.1), значительно больше, чем выходной ток, и превышают его на множитель, примерно равный отношению длины диффузии к средней длине свободного пробега. Выход</w:t>
        <w:softHyphen/>
        <w:t xml:space="preserve">ной ток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>
          <w:smallCaps/>
        </w:rPr>
        <w:t xml:space="preserve"> </w:t>
      </w:r>
      <w:r>
        <w:rPr/>
        <w:t xml:space="preserve">есть разность между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mallCaps/>
        </w:rPr>
        <w:t>,</w:t>
      </w:r>
      <w:r>
        <w:rPr>
          <w:smallCaps/>
        </w:rPr>
        <w:t xml:space="preserve"> </w:t>
      </w:r>
      <w:r>
        <w:rPr/>
        <w:t>и ее величина относи</w:t>
        <w:softHyphen/>
        <w:t xml:space="preserve">тельно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>
          <w:smallCaps/>
        </w:rPr>
        <w:t xml:space="preserve"> </w:t>
      </w:r>
      <w:r>
        <w:rPr/>
        <w:t>столь мала, что при расчетах распределений но</w:t>
        <w:softHyphen/>
        <w:t>сителей через переход ее, как правило, полагают равной нулю. При прямом смещении это соответствует предположению, что квазиуровни Ферми остаются постоянными в области обеднен</w:t>
        <w:softHyphen/>
        <w:t>ного слоя и разделяются при приложении напряжения.</w:t>
      </w:r>
    </w:p>
    <w:p>
      <w:pPr>
        <w:pStyle w:val="Normal"/>
        <w:ind w:firstLine="720"/>
        <w:jc w:val="both"/>
        <w:rPr/>
      </w:pPr>
      <w:r>
        <w:rPr/>
        <w:t>Роль этих больших потоков носителей электрического за</w:t>
        <w:softHyphen/>
        <w:t>ряда через переход состоит в поддержании равновесия между популяциями основных носителей по одну сторону от области перехода и неосновных носителей по другую сторону. Поток основных носителей состоит из тех носителей, которые попада</w:t>
        <w:softHyphen/>
        <w:t>ют в переход за счет их случайного движения в объеме мате</w:t>
        <w:softHyphen/>
        <w:t>риала и обладают достаточной энергией, чтобы пересечь его; тогда как поток неосновных носителей в противоположном на</w:t>
        <w:softHyphen/>
        <w:t xml:space="preserve">правлении состоит из </w:t>
      </w:r>
      <w:r>
        <w:rPr>
          <w:i/>
        </w:rPr>
        <w:t>всех</w:t>
      </w:r>
      <w:r>
        <w:rPr/>
        <w:t xml:space="preserve"> неосновных носителей, которые по</w:t>
        <w:softHyphen/>
        <w:t xml:space="preserve">падают на переход за счет их случайного движения в объеме материала. Для определения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>
          <w:smallCaps/>
        </w:rPr>
        <w:t xml:space="preserve"> </w:t>
      </w:r>
      <w:r>
        <w:rPr/>
        <w:t>можно использовать аргу</w:t>
        <w:softHyphen/>
        <w:t>ментацию аналогичную той, которая используется в кинетиче</w:t>
        <w:softHyphen/>
        <w:t xml:space="preserve">ской теории газов для вычисления давления идеального газа. Для одномерного </w:t>
      </w:r>
      <w:r>
        <w:rPr>
          <w:lang w:val="en-US"/>
        </w:rPr>
        <w:t>p+</w:t>
      </w:r>
      <w:r>
        <w:rPr>
          <w:i/>
        </w:rPr>
        <w:t>—</w:t>
      </w:r>
      <w:r>
        <w:rPr>
          <w:i/>
          <w:lang w:val="en-US"/>
        </w:rPr>
        <w:t>n</w:t>
      </w:r>
      <w:r>
        <w:rPr/>
        <w:t>-перехода, в котором потоком электронов можно пренебречь,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w:rPr>
                    <w:rFonts w:ascii="Cambria Math" w:hAnsi="Cambria Math"/>
                  </w:rPr>
                  <m:t xml:space="preserve">kθ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          </w:t>
      </w:r>
      <w:r>
        <w:rPr/>
        <w:t>(4.4)</w:t>
      </w:r>
    </w:p>
    <w:p>
      <w:pPr>
        <w:pStyle w:val="Normal"/>
        <w:jc w:val="both"/>
        <w:rPr/>
      </w:pPr>
      <w:r>
        <w:rPr/>
        <w:t xml:space="preserve">где А—площадь перехода; </w:t>
      </w:r>
      <w:r>
        <w:rPr>
          <w:i/>
        </w:rPr>
        <w:t>V—</w:t>
      </w:r>
      <w:r>
        <w:rPr/>
        <w:t xml:space="preserve">напряжение смещения; </w:t>
      </w:r>
      <w:r>
        <w:rPr>
          <w:i/>
          <w:lang w:val="en-US"/>
        </w:rPr>
        <w:t xml:space="preserve">D </w:t>
      </w:r>
      <w:r>
        <w:rPr>
          <w:i/>
        </w:rPr>
        <w:t xml:space="preserve">— </w:t>
      </w:r>
      <w:r>
        <w:rPr/>
        <w:t xml:space="preserve">коэффициент диффузии дырок;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n</w:t>
      </w:r>
      <w:r>
        <w:rPr>
          <w:i/>
        </w:rPr>
        <w:t>—</w:t>
      </w:r>
      <w:r>
        <w:rPr/>
        <w:t xml:space="preserve">равновесная концентрация дырок в </w:t>
      </w:r>
      <w:r>
        <w:rPr>
          <w:lang w:val="en-US"/>
        </w:rPr>
        <w:t>n</w:t>
      </w:r>
      <w:r>
        <w:rPr/>
        <w:t xml:space="preserve">-области перехода,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 xml:space="preserve">f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 xml:space="preserve">средняя длина свободного пробега. Концентрация дырок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0</w:t>
      </w:r>
      <w:r>
        <w:rPr/>
        <w:t xml:space="preserve"> соответствует плотности дырок в плоскости </w:t>
      </w:r>
      <w:r>
        <w:rPr>
          <w:lang w:val="en-US"/>
        </w:rPr>
        <w:t>x</w:t>
      </w:r>
      <w:r>
        <w:rPr/>
        <w:t>=0 (рис. 4.1), представляющей границу обеднен</w:t>
        <w:softHyphen/>
        <w:t xml:space="preserve">ного слоя со стороны </w:t>
      </w:r>
      <w:r>
        <w:rPr>
          <w:lang w:val="en-US"/>
        </w:rPr>
        <w:t>n</w:t>
      </w:r>
      <w:r>
        <w:rPr/>
        <w:t xml:space="preserve">-области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 xml:space="preserve">-перехода. В теории </w:t>
      </w:r>
      <w:r>
        <w:rPr>
          <w:i/>
        </w:rPr>
        <w:t>р—</w:t>
      </w:r>
      <w:r>
        <w:rPr/>
        <w:t xml:space="preserve">n-перехода обычно считают, что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0</w:t>
      </w:r>
      <w:r>
        <w:rPr/>
        <w:t xml:space="preserve"> связано с напряжением смещения </w:t>
      </w:r>
      <w:r>
        <w:rPr>
          <w:i/>
        </w:rPr>
        <w:t>V</w:t>
      </w:r>
      <w:r>
        <w:rPr/>
        <w:t xml:space="preserve"> следующим точным соотношение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w:rPr>
                <w:rFonts w:ascii="Cambria Math" w:hAnsi="Cambria Math"/>
              </w:rPr>
              <m:t xml:space="preserve">k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4.5)</w:t>
      </w:r>
    </w:p>
    <w:p>
      <w:pPr>
        <w:pStyle w:val="Normal"/>
        <w:jc w:val="both"/>
        <w:rPr/>
      </w:pPr>
      <w:r>
        <w:rPr/>
        <w:t xml:space="preserve">Уравнение (4.5) является выражением равновесия, которое имеет место между концентрациями дырок по любую сторону переходной области. Однако из уравнений (4.4) и (4.5) легко видеть, что если в цепи течет ток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>
          <w:i/>
        </w:rPr>
        <w:t>=1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—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>
          <w:i/>
        </w:rPr>
        <w:t>,</w:t>
      </w:r>
      <w:r>
        <w:rPr/>
        <w:t xml:space="preserve"> то выражение (4.5) не является абсолютно точным и </w:t>
      </w:r>
      <w:r>
        <w:rPr>
          <w:i/>
        </w:rPr>
        <w:t>V</w:t>
      </w:r>
      <w:r>
        <w:rPr/>
        <w:t xml:space="preserve"> следует заменить на </w:t>
      </w:r>
      <w:r>
        <w:rPr>
          <w:i/>
        </w:rPr>
        <w:t>V—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V</w:t>
      </w:r>
      <w:r>
        <w:rPr/>
        <w:t xml:space="preserve">, где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i/>
          <w:lang w:val="en-US"/>
        </w:rPr>
        <w:t>&lt;&lt;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q</w:t>
      </w:r>
      <w:r>
        <w:rPr>
          <w:i/>
        </w:rPr>
        <w:t>.</w:t>
      </w:r>
      <w:r>
        <w:rPr/>
        <w:t xml:space="preserve"> Разлагая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R</w:t>
      </w:r>
      <w:r>
        <w:rPr/>
        <w:t xml:space="preserve"> в ряд и ограничиваясь пер</w:t>
        <w:softHyphen/>
        <w:t xml:space="preserve">вым порядком по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V</w:t>
      </w:r>
      <w:r>
        <w:rPr/>
        <w:t>, из уравнения (4.4) находи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             </w:t>
      </w:r>
      <w:r>
        <w:rPr/>
        <w:t>(4.6)</w:t>
      </w:r>
    </w:p>
    <w:p>
      <w:pPr>
        <w:pStyle w:val="Normal"/>
        <w:ind w:firstLine="720"/>
        <w:jc w:val="both"/>
        <w:rPr/>
      </w:pPr>
      <w:r>
        <w:rPr/>
        <w:t xml:space="preserve">Отношение в выражении (4.6) можно интерпретировать как последовательное сопротивление, подключенное к переходу, значение которого, а именн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q</w:t>
      </w:r>
      <w:r>
        <w:rPr>
          <w:i/>
        </w:rPr>
        <w:t>1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,</w:t>
      </w:r>
      <w:r>
        <w:rPr/>
        <w:t xml:space="preserve"> намного меньше,</w:t>
      </w:r>
      <w:r>
        <w:rPr>
          <w:lang w:val="en-US"/>
        </w:rPr>
        <w:t xml:space="preserve"> </w:t>
      </w:r>
      <w:r>
        <w:rPr/>
        <w:t xml:space="preserve"> чем</w:t>
      </w:r>
      <w:r>
        <w:rPr>
          <w:lang w:val="en-US"/>
        </w:rPr>
        <w:t xml:space="preserve"> </w:t>
      </w:r>
      <w:r>
        <w:rPr/>
        <w:t xml:space="preserve"> низко</w:t>
        <w:softHyphen/>
        <w:t>частотное</w:t>
      </w:r>
      <w:r>
        <w:rPr>
          <w:lang w:val="en-US"/>
        </w:rPr>
        <w:t xml:space="preserve"> </w:t>
      </w:r>
      <w:r>
        <w:rPr/>
        <w:t xml:space="preserve"> дифференциальное</w:t>
      </w:r>
      <w:r>
        <w:rPr>
          <w:lang w:val="en-US"/>
        </w:rPr>
        <w:t xml:space="preserve"> </w:t>
      </w:r>
      <w:r>
        <w:rPr/>
        <w:t xml:space="preserve"> сопротивление</w:t>
      </w:r>
      <w:r>
        <w:rPr>
          <w:lang w:val="en-US"/>
        </w:rPr>
        <w:t xml:space="preserve"> </w:t>
      </w:r>
      <w:r>
        <w:rPr/>
        <w:t xml:space="preserve"> перехода,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торое</w:t>
      </w:r>
      <w:r>
        <w:rPr>
          <w:lang w:val="en-US"/>
        </w:rPr>
        <w:t xml:space="preserve">  </w:t>
      </w:r>
      <w:r>
        <w:rPr/>
        <w:t xml:space="preserve"> равн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q(</w:t>
      </w:r>
      <w:r>
        <w:rPr>
          <w:i/>
        </w:rPr>
        <w:t>1</w:t>
      </w:r>
      <w:r>
        <w:rPr>
          <w:i/>
          <w:sz w:val="24"/>
          <w:vertAlign w:val="subscript"/>
          <w:lang w:val="en-US"/>
        </w:rPr>
        <w:t>D</w:t>
      </w:r>
      <w:r>
        <w:rPr>
          <w:lang w:val="en-US"/>
        </w:rPr>
        <w:t>+</w:t>
      </w:r>
      <w:r>
        <w:rPr>
          <w:i/>
        </w:rPr>
        <w:t>1</w:t>
      </w:r>
      <w:r>
        <w:rPr>
          <w:i/>
          <w:sz w:val="24"/>
          <w:vertAlign w:val="subscript"/>
          <w:lang w:val="en-US"/>
        </w:rPr>
        <w:t>S</w:t>
      </w:r>
      <w:r>
        <w:rPr>
          <w:lang w:val="en-US"/>
        </w:rPr>
        <w:t>).</w:t>
      </w:r>
      <w:r>
        <w:rPr/>
        <w:t xml:space="preserve"> Это эффективное последовательное сопро</w:t>
        <w:softHyphen/>
        <w:t>тивление описывает тот релаксационный механизм, за счет ко</w:t>
        <w:softHyphen/>
        <w:t>торого сохраняется статистическое равновесие при переходе но</w:t>
        <w:softHyphen/>
        <w:t>сителей через обедненный слой. Оно мало настолько, что при расчете полного сопротивления им обычно пренебрегают.</w:t>
      </w:r>
    </w:p>
    <w:p>
      <w:pPr>
        <w:pStyle w:val="Normal"/>
        <w:ind w:firstLine="720"/>
        <w:jc w:val="both"/>
        <w:rPr/>
      </w:pPr>
      <w:r>
        <w:rPr/>
        <w:t>Недавно было показано, что шум, обусловленный носи</w:t>
        <w:softHyphen/>
        <w:t>телями, пересекающими обедненный слой, точно равен тепловому шуму в этом эффективном последовательном сопротивле</w:t>
        <w:softHyphen/>
        <w:t>нии. Будучи достаточно малым, данное сопротивление вносит и пропорционально малый вклад в тепловой шум, который в свою очередь является незначительным по сравнению с полным соб</w:t>
        <w:softHyphen/>
        <w:t xml:space="preserve">ственным шумом прибора. Отсюда ясно, что дробовой шум, связанный с потоками носителей, проходящих через переход, не является механизмом, определяющим шум диодов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. Такое заключение можно сделать, если рассмотреть анализ шума, связанного с носи</w:t>
        <w:softHyphen/>
        <w:t>телями, проходящими через обедненный слой, и в который для сравнения включена и интерпретация корпускулярной теории ван-дер-Зила и Бекинга.</w:t>
      </w:r>
    </w:p>
    <w:p>
      <w:pPr>
        <w:pStyle w:val="Normal"/>
        <w:ind w:firstLine="720"/>
        <w:jc w:val="both"/>
        <w:rPr/>
      </w:pPr>
      <w:r>
        <w:rPr/>
        <w:t>Два механизма обусловливают шум, описываемый выраже</w:t>
        <w:softHyphen/>
        <w:t>нием (4.2), а именно тепловые флуктуации в потоке неосновных носителей и рекомбинация неосновных носителей, и имеют ме</w:t>
        <w:softHyphen/>
        <w:t xml:space="preserve">сто </w:t>
      </w:r>
      <w:r>
        <w:rPr>
          <w:i/>
        </w:rPr>
        <w:t>в объемных областях,</w:t>
      </w:r>
      <w:r>
        <w:rPr/>
        <w:t xml:space="preserve"> граничащих с обедненным слоем. На первый взгляд может показаться странным, что флуктуации выходного тока составляющими которого являются диффузион</w:t>
        <w:softHyphen/>
        <w:t>ные токи неосновных носителей в двух плоскостях, ограничи</w:t>
        <w:softHyphen/>
        <w:t>вающих обедненный слой, могут проявляться в областях при</w:t>
        <w:softHyphen/>
        <w:t>бора вне перехода. Объяснение этой кажущейся аномалии свя</w:t>
        <w:softHyphen/>
        <w:t>зано с механизмом релаксации неосновных носителей, за счет которого после возмущения в распределении неосновных носи</w:t>
        <w:softHyphen/>
        <w:t>телей восстанавливается статистическое равновесное состояние. В областях, далеких от перехода, за счет релаксации неоснов</w:t>
        <w:softHyphen/>
        <w:t>ных носителей потока во внешней цепи не создается, так как он полностью скомпенсирован потоком основных носителей. (Рассмотрение процесса релаксации основных носителей, про</w:t>
        <w:softHyphen/>
        <w:t>веденное в разд. 2.8, показывает, что он вносит вклад в тепло</w:t>
        <w:softHyphen/>
        <w:t>вой шум объемного сопротивления прибора, которым мы пре</w:t>
        <w:softHyphen/>
        <w:t xml:space="preserve">небрегаем по сравнению с дифференциальным сопротивлением перехода.) Но вблизи перехода возмущение в распределении неосновных носителей приводит к изменению </w:t>
      </w:r>
      <w:r>
        <w:rPr>
          <w:i/>
        </w:rPr>
        <w:t>градиента</w:t>
      </w:r>
      <w:r>
        <w:rPr/>
        <w:t xml:space="preserve"> распре</w:t>
        <w:softHyphen/>
        <w:t>деления на границе обедненного слоя; это означает, что в дан</w:t>
        <w:softHyphen/>
        <w:t>ном случае релаксация неосновных носителей также вызывает поток через переход, приводя к подъему сопутствующего пото</w:t>
        <w:softHyphen/>
        <w:t>ка заряда в цепи. Вклады в этот внешний поток от всех возму</w:t>
        <w:softHyphen/>
        <w:t>щений в концентрации неосновных носителей в объеме мате</w:t>
        <w:softHyphen/>
        <w:t>риала проявляют себя как наблюдаемый шум выходного тока.</w:t>
      </w:r>
    </w:p>
    <w:p>
      <w:pPr>
        <w:pStyle w:val="Normal"/>
        <w:ind w:firstLine="720"/>
        <w:jc w:val="both"/>
        <w:rPr/>
      </w:pPr>
      <w:r>
        <w:rPr/>
        <w:t>При следующем рассмотрении мы проведем более деталь</w:t>
        <w:softHyphen/>
        <w:t>ный анализ этих двух компонент шума перехода. Так как от</w:t>
        <w:softHyphen/>
        <w:t xml:space="preserve">дельное рассмотрение поведения дырок в </w:t>
      </w:r>
      <w:r>
        <w:rPr>
          <w:lang w:val="en-US"/>
        </w:rPr>
        <w:t>n</w:t>
      </w:r>
      <w:r>
        <w:rPr/>
        <w:t>-области и электро</w:t>
        <w:softHyphen/>
        <w:t xml:space="preserve">нов в </w:t>
      </w:r>
      <w:r>
        <w:rPr>
          <w:lang w:val="en-US"/>
        </w:rPr>
        <w:t>p</w:t>
      </w:r>
      <w:r>
        <w:rPr/>
        <w:t>-области приводит к излишнему дублированию в рас</w:t>
        <w:softHyphen/>
        <w:t xml:space="preserve">суждениях, то мы рассмотрим </w:t>
      </w:r>
      <w:r>
        <w:rPr>
          <w:lang w:val="en-US"/>
        </w:rPr>
        <w:t>p+</w:t>
      </w:r>
      <w:r>
        <w:rPr/>
        <w:t>—</w:t>
      </w:r>
      <w:r>
        <w:rPr>
          <w:lang w:val="en-US"/>
        </w:rPr>
        <w:t>n</w:t>
      </w:r>
      <w:r>
        <w:rPr/>
        <w:t>-переход, в котором ток определяется только дырочной компонентой. Обобщение изложен</w:t>
        <w:softHyphen/>
        <w:t>ного на общий случай в большей или в меньшей степени сим</w:t>
        <w:softHyphen/>
        <w:t>метричных переходов очевидно, и в обоих случаях результаты имеют абсолютно одинаковую форму. Рассмотрение будем про</w:t>
        <w:softHyphen/>
        <w:t xml:space="preserve">водить для одномерной модели перехода, представленной на рис. 4.2; кроме того, пренебрегаем падением потенциала в объемных областях. Генератор напряжения, показанный на этом рисунке, обеспечивает напряжение </w:t>
      </w:r>
      <w:r>
        <w:rPr>
          <w:i/>
        </w:rPr>
        <w:t>V</w:t>
      </w:r>
      <w:r>
        <w:rPr/>
        <w:t xml:space="preserve"> на контактах прибора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56790" cy="144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>Рис. 4.2. Одномерная модель р+—</w:t>
      </w:r>
      <w:r>
        <w:rPr>
          <w:sz w:val="18"/>
          <w:lang w:val="en-US"/>
        </w:rPr>
        <w:t>n</w:t>
      </w:r>
      <w:r>
        <w:rPr>
          <w:sz w:val="18"/>
        </w:rPr>
        <w:t>-перехода (масштаб не выдержан).</w:t>
      </w:r>
    </w:p>
    <w:p>
      <w:pPr>
        <w:pStyle w:val="Normal"/>
        <w:jc w:val="both"/>
        <w:rPr>
          <w:i/>
          <w:i/>
          <w:lang w:val="en-US"/>
        </w:rPr>
      </w:pPr>
      <w:r>
        <w:rPr>
          <w:sz w:val="18"/>
        </w:rPr>
        <w:t xml:space="preserve">Рассматриваемое событие имеет место в плоскости, перпендикулярной оси </w:t>
      </w:r>
      <w:r>
        <w:rPr>
          <w:i/>
          <w:sz w:val="18"/>
        </w:rPr>
        <w:t>х</w:t>
      </w:r>
      <w:r>
        <w:rPr>
          <w:sz w:val="18"/>
        </w:rPr>
        <w:t xml:space="preserve"> и проходя</w:t>
        <w:softHyphen/>
        <w:t xml:space="preserve">щей через </w:t>
      </w:r>
      <w:r>
        <w:rPr>
          <w:i/>
          <w:sz w:val="18"/>
        </w:rPr>
        <w:t>х</w:t>
      </w:r>
      <w:r>
        <w:rPr>
          <w:i/>
          <w:sz w:val="18"/>
          <w:lang w:val="en-US"/>
        </w:rPr>
        <w:t>=</w:t>
      </w:r>
      <w:r>
        <w:rPr>
          <w:i/>
          <w:sz w:val="18"/>
        </w:rPr>
        <w:t>х</w:t>
      </w:r>
      <w:r>
        <w:rPr>
          <w:i/>
          <w:sz w:val="18"/>
          <w:lang w:val="en-US"/>
        </w:rPr>
        <w:t>’</w:t>
      </w:r>
      <w:r>
        <w:rPr>
          <w:i/>
          <w:sz w:val="18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которое приводит к увеличению определяемой выражением (4.5) концентрации дырок в плоскости </w:t>
      </w:r>
      <w:r>
        <w:rPr>
          <w:i/>
        </w:rPr>
        <w:t>х=0.</w:t>
      </w:r>
      <w:r>
        <w:rPr/>
        <w:t xml:space="preserve"> На другой границе </w:t>
      </w:r>
      <w:r>
        <w:rPr>
          <w:lang w:val="en-US"/>
        </w:rPr>
        <w:t>n</w:t>
      </w:r>
      <w:r>
        <w:rPr/>
        <w:t xml:space="preserve">-области пр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W</w:t>
      </w:r>
      <w:r>
        <w:rPr/>
        <w:t xml:space="preserve"> концентрация дырок поддерживается равной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W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либо с помощью контакта с металлом, либо еще одним переходом. Важно отметить, что величины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0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W</w:t>
      </w:r>
      <w:r>
        <w:rPr/>
        <w:t xml:space="preserve"> поддержива</w:t>
        <w:softHyphen/>
        <w:t xml:space="preserve">ются постоянными и что флуктуации неосновных носителей имеют место только внутри </w:t>
      </w:r>
      <w:r>
        <w:rPr>
          <w:lang w:val="en-US"/>
        </w:rPr>
        <w:t>n</w:t>
      </w:r>
      <w:r>
        <w:rPr/>
        <w:t>-области и не имеют места на гра</w:t>
        <w:softHyphen/>
        <w:t xml:space="preserve">ницах при </w:t>
      </w:r>
      <w:r>
        <w:rPr>
          <w:i/>
        </w:rPr>
        <w:t>х=0</w:t>
      </w:r>
      <w:r>
        <w:rPr/>
        <w:t xml:space="preserve"> и </w:t>
      </w:r>
      <w:r>
        <w:rPr>
          <w:i/>
        </w:rPr>
        <w:t>х=</w:t>
      </w:r>
      <w:r>
        <w:rPr>
          <w:i/>
          <w:lang w:val="en-US"/>
        </w:rPr>
        <w:t>W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4.2.1. Тепловые флуктуации потока неосновных носите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Тепловое движение неосновных носителей в </w:t>
      </w:r>
      <w:r>
        <w:rPr>
          <w:lang w:val="en-US"/>
        </w:rPr>
        <w:t>n</w:t>
      </w:r>
      <w:r>
        <w:rPr/>
        <w:t>-области яв</w:t>
        <w:softHyphen/>
        <w:t>ляется причиной отклонения от равновесного распределения ды</w:t>
        <w:softHyphen/>
        <w:t>рок. Это приводит к появлению релаксационных дырочных то</w:t>
        <w:softHyphen/>
        <w:t>ков через переход и внутри объема материала, вследствие чего имеется тенденция возвращения распределения дырок к невоз</w:t>
        <w:softHyphen/>
        <w:t>мущенной форме. Эти релаксационные токи мы сейчас и рас</w:t>
        <w:softHyphen/>
        <w:t>смотрим. Метод, который нами будет использован, аналогичен анализу Ланжевена для теплового тока, основанному на дово</w:t>
        <w:softHyphen/>
        <w:t>дах, включающих релаксацию основных носителей: в нашем случае импульс выходного тока одного неосновного носителя вычисляется в предположении, что суммарный шум можно пред</w:t>
        <w:softHyphen/>
        <w:t>ставить как случайную суперпозицию таких импульсов.</w:t>
      </w:r>
    </w:p>
    <w:p>
      <w:pPr>
        <w:pStyle w:val="Normal"/>
        <w:ind w:firstLine="720"/>
        <w:jc w:val="both"/>
        <w:rPr/>
      </w:pPr>
      <w:r>
        <w:rPr/>
        <w:t>Рассмотрим единичное «начальное» действие, заключаю</w:t>
        <w:softHyphen/>
        <w:t>щееся в перемещении неосновного носителя на длину свободно</w:t>
        <w:softHyphen/>
        <w:t xml:space="preserve">го пробега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в точку </w:t>
      </w:r>
      <w:r>
        <w:rPr>
          <w:i/>
        </w:rPr>
        <w:t xml:space="preserve">х=х'. </w:t>
      </w:r>
      <w:r>
        <w:rPr/>
        <w:t>Это перемещение вызывает возмущение в распределе</w:t>
        <w:softHyphen/>
        <w:t xml:space="preserve">нии неосновных носителей, как показано на рис. 4.3, а, где </w:t>
      </w:r>
      <w:r>
        <w:rPr>
          <w:lang w:val="en-US"/>
        </w:rPr>
        <w:t>p’</w:t>
      </w:r>
      <w:r>
        <w:rPr/>
        <w:t xml:space="preserve"> характеризует откло</w:t>
        <w:softHyphen/>
        <w:t>нение от равновесного состо</w:t>
        <w:softHyphen/>
        <w:t>яния концентрации дырок. Так как условия на грани</w:t>
        <w:softHyphen/>
        <w:t>цах не меняются, то значе</w:t>
        <w:softHyphen/>
        <w:t xml:space="preserve">ние </w:t>
      </w:r>
      <w:r>
        <w:rPr>
          <w:i/>
        </w:rPr>
        <w:t>р</w:t>
      </w:r>
      <w:r>
        <w:rPr>
          <w:i/>
          <w:lang w:val="en-US"/>
        </w:rPr>
        <w:t>’</w:t>
      </w:r>
      <w:r>
        <w:rPr/>
        <w:t xml:space="preserve"> на любом конце </w:t>
      </w:r>
      <w:r>
        <w:rPr>
          <w:i/>
        </w:rPr>
        <w:t>п-</w:t>
      </w:r>
      <w:r>
        <w:rPr/>
        <w:t xml:space="preserve">области есть нуль, хотя во всех других местах </w:t>
      </w:r>
      <w:r>
        <w:rPr>
          <w:i/>
        </w:rPr>
        <w:t>р</w:t>
      </w:r>
      <w:r>
        <w:rPr>
          <w:i/>
          <w:lang w:val="en-US"/>
        </w:rPr>
        <w:t>’</w:t>
      </w:r>
      <w:r>
        <w:rPr/>
        <w:t xml:space="preserve"> рас</w:t>
        <w:softHyphen/>
        <w:t>пределено таким образом, что соответствует избыточ</w:t>
        <w:softHyphen/>
        <w:t xml:space="preserve">ной концентрации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lang w:val="en-US"/>
        </w:rPr>
        <w:t>‘</w:t>
      </w:r>
      <w:r>
        <w:rPr/>
        <w:t xml:space="preserve"> при </w:t>
      </w:r>
      <w:r>
        <w:rPr>
          <w:i/>
        </w:rPr>
        <w:t>х=х</w:t>
      </w:r>
      <w:r>
        <w:rPr>
          <w:i/>
          <w:lang w:val="en-US"/>
        </w:rPr>
        <w:t>’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smallCaps/>
          <w:lang w:val="en-US"/>
        </w:rPr>
        <w:t xml:space="preserve">’ </w:t>
      </w:r>
      <w:r>
        <w:rPr/>
        <w:t xml:space="preserve">при </w:t>
      </w:r>
      <w:r>
        <w:rPr>
          <w:i/>
        </w:rPr>
        <w:t>x=</w:t>
      </w:r>
      <w:r>
        <w:rPr>
          <w:i/>
          <w:lang w:val="en-US"/>
        </w:rPr>
        <w:t>x’+ 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Это начальное действие эквивалентно току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t</w:t>
      </w:r>
      <w:r>
        <w:rPr>
          <w:i/>
        </w:rPr>
        <w:t>),</w:t>
      </w:r>
      <w:r>
        <w:rPr/>
        <w:t xml:space="preserve"> те</w:t>
        <w:softHyphen/>
        <w:t xml:space="preserve">кущему справа налево (рис. 4.3, </w:t>
      </w:r>
      <w:r>
        <w:rPr>
          <w:i/>
        </w:rPr>
        <w:t>а)</w:t>
      </w:r>
      <w:r>
        <w:rPr/>
        <w:t xml:space="preserve"> на расстоянии дли</w:t>
        <w:softHyphen/>
        <w:t xml:space="preserve">ной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.</w:t>
      </w:r>
      <w:r>
        <w:rPr/>
        <w:t xml:space="preserve"> Релаксация неоснов</w:t>
        <w:softHyphen/>
        <w:t>ных носителей, которая сле</w:t>
        <w:softHyphen/>
        <w:t>дует за этим начальным дей</w:t>
        <w:softHyphen/>
        <w:t>ствием, осуществляется глав</w:t>
        <w:softHyphen/>
        <w:t>ным образом за счет взаим</w:t>
        <w:softHyphen/>
        <w:t>но противоположных токо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11020" cy="2205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Рис. 4.3.</w:t>
      </w:r>
    </w:p>
    <w:p>
      <w:pPr>
        <w:pStyle w:val="Normal"/>
        <w:jc w:val="both"/>
        <w:rPr>
          <w:sz w:val="18"/>
          <w:lang w:val="en-US"/>
        </w:rPr>
      </w:pPr>
      <w:r>
        <w:rPr>
          <w:i/>
          <w:sz w:val="18"/>
        </w:rPr>
        <w:t>а —</w:t>
      </w:r>
      <w:r>
        <w:rPr>
          <w:sz w:val="18"/>
        </w:rPr>
        <w:t xml:space="preserve"> отклонение от равновесного распределения концентрации носителей за счет единичного действия неосновного носителя при его пере</w:t>
        <w:softHyphen/>
        <w:t>мещении на расстояние, равное длине свобод</w:t>
        <w:softHyphen/>
        <w:t xml:space="preserve">ного пробега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sz w:val="18"/>
          <w:lang w:val="en-US"/>
        </w:rPr>
        <w:t xml:space="preserve">, </w:t>
      </w:r>
      <w:r>
        <w:rPr>
          <w:sz w:val="18"/>
        </w:rPr>
        <w:t xml:space="preserve">в точку </w:t>
      </w:r>
      <w:r>
        <w:rPr>
          <w:i/>
          <w:sz w:val="18"/>
        </w:rPr>
        <w:t>х=х'; б —</w:t>
      </w:r>
      <w:r>
        <w:rPr>
          <w:sz w:val="18"/>
        </w:rPr>
        <w:t xml:space="preserve"> соответст</w:t>
        <w:softHyphen/>
        <w:t>вующие релаксационные токи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i’</w:t>
      </w:r>
      <w:r>
        <w:rPr>
          <w:i/>
          <w:sz w:val="24"/>
          <w:vertAlign w:val="subscript"/>
          <w:lang w:val="en-US"/>
        </w:rPr>
        <w:t>D1</w:t>
      </w:r>
      <w:r>
        <w:rPr>
          <w:smallCaps/>
        </w:rPr>
        <w:t xml:space="preserve"> </w:t>
      </w:r>
      <w:r>
        <w:rPr/>
        <w:t xml:space="preserve">и </w:t>
      </w:r>
      <w:r>
        <w:rPr>
          <w:i/>
          <w:lang w:val="en-US"/>
        </w:rPr>
        <w:t>i’</w:t>
      </w:r>
      <w:r>
        <w:rPr>
          <w:i/>
          <w:sz w:val="24"/>
          <w:vertAlign w:val="subscript"/>
          <w:lang w:val="en-US"/>
        </w:rPr>
        <w:t>D2</w:t>
      </w:r>
      <w:r>
        <w:rPr/>
        <w:t xml:space="preserve"> и, кроме того, за счет токов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lang w:val="en-US"/>
        </w:rPr>
        <w:t xml:space="preserve">’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lang w:val="en-US"/>
        </w:rPr>
        <w:t>’,</w:t>
      </w:r>
      <w:r>
        <w:rPr/>
        <w:t xml:space="preserve"> направленнх к </w:t>
      </w:r>
      <w:r>
        <w:rPr>
          <w:i/>
        </w:rPr>
        <w:t xml:space="preserve">х=0 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W</w:t>
      </w:r>
      <w:r>
        <w:rPr>
          <w:i/>
        </w:rPr>
        <w:t>,</w:t>
      </w:r>
      <w:r>
        <w:rPr/>
        <w:t xml:space="preserve"> соответственно (рис. 4.3,б). Эти токи и токи на границах находятся из решения зависящего от времени уравне</w:t>
        <w:softHyphen/>
        <w:t xml:space="preserve">ния диффузии для </w:t>
      </w:r>
      <w:r>
        <w:rPr>
          <w:i/>
        </w:rPr>
        <w:t>р</w:t>
      </w:r>
      <w:r>
        <w:rPr>
          <w:i/>
          <w:lang w:val="en-US"/>
        </w:rPr>
        <w:t>’</w:t>
      </w:r>
      <w:r>
        <w:rPr/>
        <w:t xml:space="preserve"> для трех областей, показанных на рис. 4.3, б и подстановки этих решений в уравн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DA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             </w:t>
      </w:r>
      <w:r>
        <w:rPr/>
        <w:t>(4.7)</w:t>
      </w:r>
    </w:p>
    <w:p>
      <w:pPr>
        <w:pStyle w:val="Normal"/>
        <w:jc w:val="both"/>
        <w:rPr/>
      </w:pPr>
      <w:r>
        <w:rPr/>
        <w:t xml:space="preserve">которое затем вычисляется при соответствующем значении </w:t>
      </w:r>
      <w:r>
        <w:rPr>
          <w:i/>
        </w:rPr>
        <w:t>х</w:t>
      </w:r>
      <w:r>
        <w:rPr>
          <w:i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/>
        <w:t>Зависящее от времени уравнение диффузии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</w:t>
      </w:r>
      <w:r>
        <w:rPr/>
        <w:t>(4.8а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R</w:t>
      </w:r>
      <w:r>
        <w:rPr/>
        <w:t xml:space="preserve">—время жизни дырок в </w:t>
      </w:r>
      <w:r>
        <w:rPr>
          <w:lang w:val="en-US"/>
        </w:rPr>
        <w:t>n</w:t>
      </w:r>
      <w:r>
        <w:rPr/>
        <w:t>-области. После выполнения преобразования Фурье и исключения неизменяющейся компо</w:t>
        <w:softHyphen/>
        <w:t xml:space="preserve">ненты </w:t>
      </w:r>
      <w:r>
        <w:rPr>
          <w:i/>
        </w:rPr>
        <w:t>р</w:t>
      </w:r>
      <w:r>
        <w:rPr/>
        <w:t xml:space="preserve"> получа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</w:t>
      </w:r>
      <w:r>
        <w:rPr/>
        <w:t>(4.8б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8"/>
        </w:rPr>
        <w:t xml:space="preserve">           </w:t>
      </w:r>
      <w:r>
        <w:rPr>
          <w:sz w:val="18"/>
        </w:rPr>
        <w:t>(4.9)</w:t>
      </w:r>
    </w:p>
    <w:p>
      <w:pPr>
        <w:pStyle w:val="Normal"/>
        <w:jc w:val="both"/>
        <w:rPr/>
      </w:pPr>
      <w:r>
        <w:rPr/>
        <w:t xml:space="preserve">и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o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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R</w:t>
      </w:r>
      <w:r>
        <w:rPr>
          <w:i/>
        </w:rPr>
        <w:t xml:space="preserve"> —</w:t>
      </w:r>
      <w:r>
        <w:rPr/>
        <w:t>низкочастотная диффузионная длина. Для удоб</w:t>
        <w:softHyphen/>
        <w:t>ства далее запишем зависящий от частоты член этого выраже</w:t>
        <w:softHyphen/>
        <w:t>ния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/>
        <w:t>(4.10а)</w:t>
      </w:r>
    </w:p>
    <w:p>
      <w:pPr>
        <w:pStyle w:val="Normal"/>
        <w:jc w:val="both"/>
        <w:rPr>
          <w:lang w:val="en-US"/>
        </w:rPr>
      </w:pPr>
      <w:r>
        <w:rPr/>
        <w:t>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  <w:r>
        <w:rPr/>
        <w:t xml:space="preserve">                  </w:t>
      </w:r>
      <w:r>
        <w:rPr/>
        <w:t>(4.10б)</w:t>
      </w:r>
    </w:p>
    <w:p>
      <w:pPr>
        <w:pStyle w:val="Normal"/>
        <w:jc w:val="both"/>
        <w:rPr/>
      </w:pPr>
      <w:r>
        <w:rPr/>
        <w:t xml:space="preserve">На языке преобразования Фурье обратные токи </w:t>
      </w:r>
      <w:r>
        <w:rPr>
          <w:lang w:val="en-US"/>
        </w:rPr>
        <w:t>i’</w:t>
      </w:r>
      <w:r>
        <w:rPr>
          <w:sz w:val="24"/>
          <w:vertAlign w:val="subscript"/>
          <w:lang w:val="en-US"/>
        </w:rPr>
        <w:t>D1</w:t>
      </w:r>
      <w:r>
        <w:rPr/>
        <w:t xml:space="preserve"> и </w:t>
      </w:r>
      <w:r>
        <w:rPr>
          <w:lang w:val="en-US"/>
        </w:rPr>
        <w:t>i’</w:t>
      </w:r>
      <w:r>
        <w:rPr>
          <w:sz w:val="24"/>
          <w:vertAlign w:val="subscript"/>
          <w:lang w:val="en-US"/>
        </w:rPr>
        <w:t>D2</w:t>
      </w:r>
      <w:r>
        <w:rPr>
          <w:i/>
        </w:rPr>
        <w:t xml:space="preserve">, </w:t>
      </w:r>
      <w:r>
        <w:rPr/>
        <w:t>получаемые из уравнений (4.7) и (4.8), имею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>(4.11а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      </w:t>
      </w:r>
      <w:r>
        <w:rPr/>
        <w:t>(4.11б)</w:t>
      </w:r>
    </w:p>
    <w:p>
      <w:pPr>
        <w:pStyle w:val="Normal"/>
        <w:jc w:val="both"/>
        <w:rPr/>
      </w:pPr>
      <w:r>
        <w:rPr/>
        <w:t>Принимая во внимание, что для интересующего нас спектра частот |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L</w:t>
      </w:r>
      <w:r>
        <w:rPr/>
        <w:t>|</w:t>
      </w:r>
      <w:r>
        <w:rPr>
          <w:lang w:val="en-US"/>
        </w:rPr>
        <w:t>&lt;</w:t>
      </w:r>
      <w:r>
        <w:rPr/>
        <w:t>&lt;</w:t>
      </w:r>
      <w:r>
        <w:rPr>
          <w:lang w:val="en-US"/>
        </w:rPr>
        <w:t>l</w:t>
      </w:r>
      <w:r>
        <w:rPr/>
        <w:t>, легко показать, что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</w:t>
      </w:r>
      <w:r>
        <w:rPr/>
        <w:t>(4.12)</w:t>
      </w:r>
    </w:p>
    <w:p>
      <w:pPr>
        <w:pStyle w:val="Normal"/>
        <w:jc w:val="both"/>
        <w:rPr/>
      </w:pPr>
      <w:r>
        <w:rPr/>
        <w:t xml:space="preserve">Потоки </w:t>
      </w:r>
      <w:r>
        <w:rPr>
          <w:lang w:val="en-US"/>
        </w:rPr>
        <w:t>i’</w:t>
      </w:r>
      <w:r>
        <w:rPr>
          <w:sz w:val="24"/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i’</w:t>
      </w:r>
      <w:r>
        <w:rPr>
          <w:sz w:val="24"/>
          <w:vertAlign w:val="subscript"/>
          <w:lang w:val="en-US"/>
        </w:rPr>
        <w:t>2</w:t>
      </w:r>
      <w:r>
        <w:rPr/>
        <w:t>, исходящие из области, в которой произошло рассматриваемое нами событие, подобным же образом можно получить из уравнений (4.7) и (4.8), а именно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  <w:t>(4.13а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/>
        <w:t>(4.13б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</w:t>
      </w:r>
      <w:r>
        <w:rPr/>
        <w:t>(4.14а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  </w:t>
      </w:r>
      <w:r>
        <w:rPr/>
        <w:t>(4.14б)</w:t>
      </w:r>
    </w:p>
    <w:p>
      <w:pPr>
        <w:pStyle w:val="Normal"/>
        <w:ind w:firstLine="720"/>
        <w:jc w:val="both"/>
        <w:rPr/>
      </w:pPr>
      <w:r>
        <w:rPr/>
        <w:t>Так как не может происходить накапливания заряда в лю</w:t>
        <w:softHyphen/>
        <w:t xml:space="preserve">бой точке </w:t>
      </w:r>
      <w:r>
        <w:rPr>
          <w:lang w:val="en-US"/>
        </w:rPr>
        <w:t>n</w:t>
      </w:r>
      <w:r>
        <w:rPr/>
        <w:t>-области, то должна иметь место токовая непрерыв</w:t>
        <w:softHyphen/>
        <w:t xml:space="preserve">ность в точках </w:t>
      </w:r>
      <w:r>
        <w:rPr>
          <w:i/>
        </w:rPr>
        <w:t>x=</w:t>
      </w:r>
      <w:r>
        <w:rPr>
          <w:i/>
          <w:lang w:val="en-US"/>
        </w:rPr>
        <w:t>x’</w:t>
      </w:r>
      <w:r>
        <w:rPr/>
        <w:t xml:space="preserve"> и </w:t>
      </w:r>
      <w:r>
        <w:rPr>
          <w:i/>
        </w:rPr>
        <w:t>x=</w:t>
      </w:r>
      <w:r>
        <w:rPr>
          <w:i/>
          <w:lang w:val="en-US"/>
        </w:rPr>
        <w:t>x’+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.</w:t>
      </w:r>
      <w:r>
        <w:rPr/>
        <w:t xml:space="preserve"> В терминологии преобразова</w:t>
        <w:softHyphen/>
        <w:t>ния это можно выразить следующими условиям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</w:t>
      </w:r>
      <w:r>
        <w:rPr/>
        <w:t>(4.15)</w:t>
      </w:r>
    </w:p>
    <w:p>
      <w:pPr>
        <w:pStyle w:val="Normal"/>
        <w:jc w:val="both"/>
        <w:rPr/>
      </w:pPr>
      <w:r>
        <w:rPr/>
        <w:t>и, если использовать эти выражения в сочетании с уравнения</w:t>
        <w:softHyphen/>
        <w:t xml:space="preserve">ми (4.12) и (4.13) и вспомнить, что </w:t>
      </w:r>
      <w:r>
        <w:rPr>
          <w:i/>
        </w:rPr>
        <w:t>\</w:t>
      </w:r>
      <w:r>
        <w:rPr>
          <w:lang w:val="en-US"/>
        </w:rPr>
        <w:t xml:space="preserve"> k</w:t>
      </w:r>
      <w:r>
        <w:rPr>
          <w:sz w:val="24"/>
          <w:vertAlign w:val="subscript"/>
          <w:lang w:val="en-US"/>
        </w:rPr>
        <w:t>1</w:t>
      </w:r>
      <w:r>
        <w:rPr>
          <w:i/>
        </w:rPr>
        <w:t>\</w:t>
      </w:r>
      <w:r>
        <w:rPr/>
        <w:t xml:space="preserve"> и </w:t>
      </w:r>
      <w:r>
        <w:rPr>
          <w:i/>
        </w:rPr>
        <w:t>\</w:t>
      </w:r>
      <w:r>
        <w:rPr>
          <w:lang w:val="en-US"/>
        </w:rPr>
        <w:t xml:space="preserve"> k</w:t>
      </w:r>
      <w:r>
        <w:rPr>
          <w:sz w:val="24"/>
          <w:vertAlign w:val="subscript"/>
          <w:lang w:val="en-US"/>
        </w:rPr>
        <w:t>2</w:t>
      </w:r>
      <w:r>
        <w:rPr>
          <w:i/>
        </w:rPr>
        <w:t>\</w:t>
      </w:r>
      <w:r>
        <w:rPr/>
        <w:t xml:space="preserve"> значительно меньше, чем </w:t>
      </w:r>
      <w:r>
        <w:rPr>
          <w:i/>
          <w:lang w:val="en-US"/>
        </w:rPr>
        <w:t>qD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,</w:t>
      </w:r>
      <w:r>
        <w:rPr/>
        <w:t xml:space="preserve"> можно получить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</w:t>
      </w:r>
      <w:r>
        <w:rPr/>
        <w:t>(4.16)</w:t>
      </w:r>
    </w:p>
    <w:p>
      <w:pPr>
        <w:pStyle w:val="Normal"/>
        <w:jc w:val="both"/>
        <w:rPr/>
      </w:pPr>
      <w:r>
        <w:rPr/>
        <w:t xml:space="preserve">Далее нас в первую очередь интересуют токи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/>
        <w:t xml:space="preserve"> и </w:t>
      </w:r>
      <w:r>
        <w:rPr>
          <w:lang w:val="en-US"/>
        </w:rPr>
        <w:t>i</w:t>
      </w:r>
      <w:r>
        <w:rPr>
          <w:sz w:val="24"/>
          <w:vertAlign w:val="subscript"/>
          <w:lang w:val="en-US"/>
        </w:rPr>
        <w:t>W</w:t>
      </w:r>
      <w:r>
        <w:rPr/>
        <w:t xml:space="preserve"> через границы </w:t>
      </w:r>
      <w:r>
        <w:rPr>
          <w:lang w:val="en-US"/>
        </w:rPr>
        <w:t>n</w:t>
      </w:r>
      <w:r>
        <w:rPr/>
        <w:t>-области. Их можно определить из решения завися</w:t>
        <w:softHyphen/>
        <w:t>щего от времени уравнения диффузии совместно с уравнения</w:t>
        <w:softHyphen/>
        <w:t>ми (4.13) и (4.16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(4.17а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</m:t>
        </m:r>
      </m:oMath>
      <w:r>
        <w:rPr/>
        <w:t xml:space="preserve">  </w:t>
      </w:r>
      <w:r>
        <w:rPr/>
        <w:t>(4.17б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</w:t>
      </w:r>
      <w:r>
        <w:rPr/>
        <w:t>(4.18а)</w: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 </w:t>
      </w:r>
      <w:r>
        <w:rPr/>
        <w:t>(4.18б)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9:05:00Z</dcterms:created>
  <dc:creator>SoldatovS</dc:creator>
  <dc:description/>
  <dc:language>en-US</dc:language>
  <cp:lastModifiedBy>Лебедева Татьяна Андреевна</cp:lastModifiedBy>
  <cp:lastPrinted>2002-02-15T18:04:00Z</cp:lastPrinted>
  <dcterms:modified xsi:type="dcterms:W3CDTF">2002-02-15T15:04:00Z</dcterms:modified>
  <cp:revision>36</cp:revision>
  <dc:subject/>
  <dc:title>Вообще говоря, величина Ys является комплексной, и актив-ную проводимость источника Gs, а также реактивную проводи-мость источника Bs можно регулировать независимо друг от друга</dc:title>
</cp:coreProperties>
</file>