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/>
        <w:t>Вообще говоря, низкотемпературный шум ПТ нельзя объяс</w:t>
        <w:softHyphen/>
        <w:t>нить, исходя из представлений только об одном механизме воз</w:t>
        <w:softHyphen/>
        <w:t>никновения шума. Хиатт с сотр. выполнили измерения спектров шума при низких температурах в интервале 80—200 К на нескольких приборах и показали, что имеют место несколь</w:t>
        <w:softHyphen/>
        <w:t>ко типов генерационно-рекомбинационных процессов, два из которых они связали с присутствием ловушек в канале ПТ. Энергии активации, найденные для этих процессов, составляли 0,17—0,19 и 0,34—0,36 эВ. Менее глубокому уровню могут со</w:t>
        <w:softHyphen/>
        <w:t>ответствовать ловушки захвата с энергией 0,16 эВ, которые ча</w:t>
        <w:softHyphen/>
        <w:t>сто присутствуют в кремнии, и, как правило, их связывают с присутствием кислорода; более глубокий уровень мо</w:t>
        <w:softHyphen/>
        <w:t>жет быть связан с никелем, который имеет акцепторный уро</w:t>
        <w:softHyphen/>
        <w:t>вень в кремнии на 0,35 эВ ниже дна зоны проводимости.</w:t>
      </w:r>
    </w:p>
    <w:p>
      <w:pPr>
        <w:pStyle w:val="Normal"/>
        <w:ind w:right="-206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5.5.3. Шум тока утечк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065" w:firstLine="720"/>
        <w:jc w:val="both"/>
        <w:rPr/>
      </w:pPr>
      <w:r>
        <w:rPr/>
        <w:t>Помимо теплового шума на выходе затвора имеется и шум, связанный с током утечки</w:t>
      </w:r>
      <w:r>
        <w:rPr>
          <w:lang w:val="en-US"/>
        </w:rPr>
        <w:t xml:space="preserve"> I</w:t>
      </w:r>
      <w:r>
        <w:rPr>
          <w:sz w:val="24"/>
          <w:vertAlign w:val="subscript"/>
          <w:lang w:val="en-US"/>
        </w:rPr>
        <w:t>g</w:t>
      </w:r>
      <w:r>
        <w:rPr/>
        <w:t xml:space="preserve"> переходов затвор — канал. Спект</w:t>
        <w:softHyphen/>
        <w:t>ральная плотность этого последнего шума описывается выражением:</w:t>
      </w:r>
    </w:p>
    <w:p>
      <w:pPr>
        <w:pStyle w:val="Normal"/>
        <w:ind w:right="-2065" w:hanging="0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. е. он проявляет себя как дробовой шум. Так как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ig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не зависит от частоты, а тепловой шум зависит от частоты по за</w:t>
        <w:softHyphen/>
        <w:t xml:space="preserve">кону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, то, очевидно, существует некоторая частота, ниже ко</w:t>
        <w:softHyphen/>
        <w:t>торой шум тока утечки будет превалировать. Эта частота мо</w:t>
        <w:softHyphen/>
        <w:t>жет быть определена из сопоставления уравнений (5.33б) и (5.4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θ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924" w:hanging="0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/2</w:t>
      </w:r>
      <w:r>
        <w:rPr>
          <w:rFonts w:eastAsia="Symbol" w:cs="Symbol" w:ascii="Symbol" w:hAnsi="Symbol"/>
        </w:rPr>
        <w:t></w:t>
      </w:r>
      <w:r>
        <w:rPr/>
        <w:t>С—предельная частота «среза»  ПТ. Пр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T</w:t>
      </w:r>
      <w:r>
        <w:rPr>
          <w:i/>
          <w:lang w:val="en-US"/>
        </w:rPr>
        <w:t>=</w:t>
      </w:r>
      <w:r>
        <w:rPr/>
        <w:t>10 МГц;</w:t>
      </w:r>
      <w:r>
        <w:rPr>
          <w:lang w:val="en-US"/>
        </w:rPr>
        <w:t xml:space="preserve"> I</w:t>
      </w:r>
      <w:r>
        <w:rPr>
          <w:sz w:val="24"/>
          <w:vertAlign w:val="subscript"/>
          <w:lang w:val="en-US"/>
        </w:rPr>
        <w:t>g</w:t>
      </w:r>
      <w:r>
        <w:rPr>
          <w:lang w:val="en-US"/>
        </w:rPr>
        <w:t xml:space="preserve"> =10</w:t>
      </w:r>
      <w:r>
        <w:rPr>
          <w:vertAlign w:val="superscript"/>
          <w:lang w:val="en-US"/>
        </w:rPr>
        <w:t>-9</w:t>
      </w:r>
      <w:r>
        <w:rPr/>
        <w:t xml:space="preserve"> А и</w:t>
      </w:r>
      <w:r>
        <w:rPr>
          <w:lang w:val="en-US"/>
        </w:rPr>
        <w:t xml:space="preserve"> g</w:t>
      </w:r>
      <w:r>
        <w:rPr>
          <w:sz w:val="24"/>
          <w:vertAlign w:val="subscript"/>
          <w:lang w:val="en-US"/>
        </w:rPr>
        <w:t>msat</w:t>
      </w:r>
      <w:r>
        <w:rPr>
          <w:lang w:val="en-US"/>
        </w:rPr>
        <w:t>=10</w:t>
      </w:r>
      <w:r>
        <w:rPr>
          <w:vertAlign w:val="superscript"/>
          <w:lang w:val="en-US"/>
        </w:rPr>
        <w:t>-3</w:t>
      </w:r>
      <w:r>
        <w:rPr/>
        <w:t xml:space="preserve"> мСм из уравнений (5.47) можно получить</w:t>
      </w:r>
      <w:r>
        <w:rPr>
          <w:lang w:val="en-US"/>
        </w:rPr>
        <w:t xml:space="preserve"> fc=100</w:t>
      </w:r>
      <w:r>
        <w:rPr/>
        <w:t xml:space="preserve"> кГц.</w:t>
      </w:r>
    </w:p>
    <w:p>
      <w:pPr>
        <w:pStyle w:val="Normal"/>
        <w:ind w:right="-2065" w:firstLine="720"/>
        <w:jc w:val="both"/>
        <w:rPr>
          <w:lang w:val="en-US"/>
        </w:rPr>
      </w:pPr>
      <w:r>
        <w:rPr/>
        <w:t>Кроме того, имеется составляющая шума в стоке, связанная с утечкой переходов в ПТ, которая сильно скоррелирована с шумом тока утечки затвора. Однако при комнатных темпера</w:t>
        <w:softHyphen/>
        <w:t>турах в современных приборах эта первая составляющая шума является незначительной, в то время как при высоких темпе</w:t>
        <w:softHyphen/>
        <w:t>ратурах она становится весьма существенной и может опреде</w:t>
        <w:softHyphen/>
        <w:t xml:space="preserve">лить верхний предел температур, при котором ПТ ведет себя как малошумящий прибор. Этот эффект был рассмотрен ван-дер-Зилом. Он включил в свое рассмотрение и МОП ПТ, хотя данное явление для таких приборов выражено намного менее ярко, чем для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.</w:t>
      </w:r>
    </w:p>
    <w:p>
      <w:pPr>
        <w:pStyle w:val="Normal"/>
        <w:ind w:right="-206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065" w:hanging="0"/>
        <w:jc w:val="both"/>
        <w:rPr>
          <w:sz w:val="24"/>
          <w:lang w:val="en-US"/>
        </w:rPr>
      </w:pPr>
      <w:r>
        <w:rPr>
          <w:sz w:val="24"/>
        </w:rPr>
        <w:t>5.6. Экспериментальное измерение</w:t>
      </w:r>
      <w:r>
        <w:rPr>
          <w:sz w:val="24"/>
          <w:lang w:val="en-US"/>
        </w:rPr>
        <w:t xml:space="preserve"> </w:t>
      </w:r>
      <w:r>
        <w:rPr>
          <w:sz w:val="24"/>
        </w:rPr>
        <w:t>генерационно-рекомбинационных шумов</w:t>
      </w:r>
    </w:p>
    <w:p>
      <w:pPr>
        <w:pStyle w:val="Normal"/>
        <w:ind w:right="-206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2065" w:firstLine="720"/>
        <w:rPr/>
      </w:pPr>
      <w:r>
        <w:rPr/>
        <w:t>Эквивалентное шумовое сопротивление флуктуаций напря</w:t>
        <w:softHyphen/>
        <w:t>жения, связанное с генерационными процессами через ХШР-центры в обедненных слоях переходов затвор—канал, имеет вид [уравнение (5.42)]</w:t>
      </w:r>
    </w:p>
    <w:p>
      <w:pPr>
        <w:pStyle w:val="Normal"/>
        <w:ind w:right="-2065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t</w:t>
      </w:r>
      <w:r>
        <w:rPr/>
        <w:t xml:space="preserve"> —постоянная времени центров [уравнение (5.43)], а кон</w:t>
        <w:softHyphen/>
        <w:t>станта пропорциональности является функцией напряжений на затворе и стоке. При фиксированных напряжениях смещения и для данной част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</w:t>
      </w:r>
      <w:r>
        <w:rPr/>
        <w:t xml:space="preserve"> величина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достигает максимума пр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t</w:t>
      </w:r>
      <w:r>
        <w:rPr/>
        <w:t>=1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</w:t>
      </w:r>
      <w:r>
        <w:rPr/>
        <w:t>. Так как величи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t</w:t>
      </w:r>
      <w:r>
        <w:rPr/>
        <w:t xml:space="preserve"> сильно зависит от температуры, а константа пропорциональности имеет слабую температурную зависимость (по крайней мере в тех случаях, когда уровни ло</w:t>
        <w:softHyphen/>
        <w:t xml:space="preserve">вушек захвата попадают на собственный уровень Ферми), то из этого следует, что при изменении температуры величина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>должна иметь один или несколько максимумов в зависимости от числа различных центров захвата носителей (ловушек), при</w:t>
        <w:softHyphen/>
        <w:t>сутствующих в образце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65" w:firstLine="720"/>
        <w:jc w:val="both"/>
        <w:rPr/>
      </w:pPr>
      <w:r>
        <w:rPr/>
        <w:t>Подобное поведение на самом деле наблюдалось Хаслеттом и Кенделлом. Они провели измерения шумов на боль</w:t>
        <w:softHyphen/>
        <w:t xml:space="preserve">шом количестве </w:t>
      </w:r>
      <w:r>
        <w:rPr>
          <w:lang w:val="en-US"/>
        </w:rPr>
        <w:t>n</w:t>
      </w:r>
      <w:r>
        <w:rPr/>
        <w:t>-канальных ПТ различных фирм-изготовите</w:t>
        <w:softHyphen/>
        <w:t>лей и обнаружили удивительное согласие результатов, получен</w:t>
        <w:softHyphen/>
        <w:t>ных на различных образцах. В качестве примера на рис. 5.6 приводятся результаты их измерений зависимости эквивалент</w:t>
        <w:softHyphen/>
        <w:t>ного шумового напряжения от температуры. Транзистор, на ко</w:t>
        <w:softHyphen/>
        <w:t>тором проводились измерения, был отобран как имеющий ма</w:t>
        <w:softHyphen/>
        <w:t>лые шумы при комнатной температуре. Подобные же кривые были получены в большинстве случаев для большого количе</w:t>
        <w:softHyphen/>
        <w:t>ства ПТ одного и того же типа, единственным различием была небольшая разница в величине пиков и температурах, при ко</w:t>
        <w:softHyphen/>
        <w:t>торых они имеют место. Даже транзисторы разных фирм-изготовителей давали сходные результаты; во всех случаях наблюдались ярко выраженные пики, как на рис. 5.6. Было найдено, что температура, при которой определенный пик име</w:t>
        <w:softHyphen/>
        <w:t>ет место, уменьшается по мере уменьшения частоты, на кото</w:t>
        <w:softHyphen/>
        <w:t>рой</w:t>
      </w:r>
    </w:p>
    <w:p>
      <w:pPr>
        <w:pStyle w:val="Normal"/>
        <w:ind w:right="509" w:hanging="0"/>
        <w:jc w:val="both"/>
        <w:rPr/>
      </w:pPr>
      <w:r>
        <w:rPr/>
        <w:drawing>
          <wp:inline distT="0" distB="0" distL="0" distR="0">
            <wp:extent cx="175958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both"/>
        <w:rPr/>
      </w:pPr>
      <w:r>
        <w:rPr>
          <w:sz w:val="18"/>
        </w:rPr>
        <w:t>Рис. 5.6. Зависимость эквивалентно</w:t>
        <w:softHyphen/>
        <w:t>го шумового напряжения от темпе</w:t>
        <w:softHyphen/>
        <w:t xml:space="preserve">ратуры при постоянном значении частоты. </w:t>
      </w:r>
      <w:r>
        <w:rPr>
          <w:sz w:val="18"/>
          <w:lang w:val="en-US"/>
        </w:rPr>
        <w:t>V</w:t>
      </w:r>
      <w:r>
        <w:rPr>
          <w:vertAlign w:val="subscript"/>
          <w:lang w:val="en-US"/>
        </w:rPr>
        <w:t>0S</w:t>
      </w:r>
      <w:r>
        <w:rPr>
          <w:sz w:val="18"/>
          <w:lang w:val="en-US"/>
        </w:rPr>
        <w:t>=5 B; I</w:t>
      </w:r>
      <w:r>
        <w:rPr>
          <w:vertAlign w:val="subscript"/>
          <w:lang w:val="en-US"/>
        </w:rPr>
        <w:t>0</w:t>
      </w:r>
      <w:r>
        <w:rPr>
          <w:sz w:val="18"/>
          <w:lang w:val="en-US"/>
        </w:rPr>
        <w:t xml:space="preserve">=1 </w:t>
      </w:r>
      <w:r>
        <w:rPr>
          <w:sz w:val="18"/>
        </w:rPr>
        <w:t>мА.</w:t>
      </w:r>
    </w:p>
    <w:p>
      <w:pPr>
        <w:pStyle w:val="Normal"/>
        <w:ind w:right="-19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99" w:hanging="0"/>
        <w:jc w:val="both"/>
        <w:rPr/>
      </w:pPr>
      <w:r>
        <w:rPr/>
        <w:t>проводились измерения. Такое поведение соответст</w:t>
        <w:softHyphen/>
        <w:t>вует уравнению (5.48).</w:t>
      </w:r>
    </w:p>
    <w:p>
      <w:pPr>
        <w:pStyle w:val="3"/>
        <w:ind w:right="-199" w:firstLine="720"/>
        <w:rPr/>
      </w:pPr>
      <w:r>
        <w:rPr/>
        <w:t>Так как золото стали ис</w:t>
        <w:softHyphen/>
        <w:t>пользовать в коммерческих ПТ, то очевидно присутствие некоторого количества золо</w:t>
        <w:softHyphen/>
        <w:t>та в кристаллической решет</w:t>
        <w:softHyphen/>
        <w:t>ке кремния у таких прибо</w:t>
        <w:softHyphen/>
        <w:t>ров. Теперь уже золото в кремнии является хорошо изученным    амфотерным центром   с   акцепторным уровнем, очень близким к собственному уровню Фер</w:t>
        <w:softHyphen/>
        <w:t>ми в середине запрещенной зоны кремния, и донорным уровнем около 0,4 эВ над границей валентной зоны. Хаслетт и Кенделл предпо</w:t>
        <w:softHyphen/>
        <w:t>ложили, что этот акцептор</w:t>
        <w:softHyphen/>
        <w:t>ный уровень золота обуслов</w:t>
        <w:softHyphen/>
        <w:t>ливает пик шума при тем</w:t>
        <w:softHyphen/>
        <w:t>пературе    около   300 К (рис. 5.6). Этот пик ярко выражен и наиболее понятен из наблюдаемых. Существование же пика между 100 и 200 К объяснить труднее, но с уверенностью можно считать, что этот пик не связан с донорным уровнем золота, так как он на</w:t>
        <w:softHyphen/>
        <w:t>ходится значительно ниже середины запрещенной зоны крем</w:t>
        <w:softHyphen/>
        <w:t>ния, чтобы давать шумовой вклад, сравнимый по величине с вкладом, обусловленным акцепторным уровнем золота. Кроме того, маловероятно, чтобы этот пик был обусловлен кислоро</w:t>
        <w:softHyphen/>
        <w:t>дом, как это предположили Клаассен и Робинсон, так как в этом случае значение сечений захвата должно быть неразум</w:t>
        <w:softHyphen/>
        <w:t>но большим. Хаслетт и Кенделл предположили, что меха</w:t>
        <w:softHyphen/>
        <w:t>низмом, обусловливающим появление данного пика, может быть межзарядный обмен носителей между дислокациями (которые действуют в качестве ловушек с энергией и сечениями захвата, близкими к тем, что у акцепторного уровня золота) и уровнем золота, расщепленным за счет напряжений в кристаллической решетке. Третий пик, который на частоте 10 Гц всегда наблю</w:t>
        <w:softHyphen/>
        <w:t>дается вблизи 80 К, самый острый, а в ряде случаев и самый большой среди всех наблюдаемых. Причина появления этого пика также пока не ясна, но, согласно Хаслетту и Кенделлу, он может определяться некоторой странной связью между уровня</w:t>
        <w:softHyphen/>
        <w:t>ми ловушек, которые меняют компоненту шума, связанную с краями области перехода.</w:t>
      </w:r>
    </w:p>
    <w:p>
      <w:pPr>
        <w:pStyle w:val="Normal"/>
        <w:ind w:right="-199" w:firstLine="720"/>
        <w:jc w:val="both"/>
        <w:rPr/>
      </w:pPr>
      <w:r>
        <w:rPr/>
        <w:t>Интересное исследование низкочастотного избыточного шу</w:t>
        <w:softHyphen/>
        <w:t xml:space="preserve">ма было проведено недавно Кандиахом и Вайтингом. Их конечная цель заключалась в улучшении характеристик ПТ с </w:t>
      </w:r>
      <w:r>
        <w:rPr>
          <w:i/>
        </w:rPr>
        <w:t>р—</w:t>
      </w:r>
      <w:r>
        <w:rPr/>
        <w:t>n-переходами в усилителях, которые использовались в спект</w:t>
        <w:softHyphen/>
        <w:t>рометрии с детекторами ядерных излучений. В данном приме</w:t>
        <w:softHyphen/>
        <w:t xml:space="preserve">нении требования к шумовым характеристикам приборов очень жестки. Они провели измерения на </w:t>
      </w:r>
      <w:r>
        <w:rPr>
          <w:lang w:val="en-US"/>
        </w:rPr>
        <w:t>n</w:t>
      </w:r>
      <w:r>
        <w:rPr/>
        <w:t>-канальном ПТ с четырь</w:t>
        <w:softHyphen/>
        <w:t xml:space="preserve">мя выводами, один лишний вывод присоединялся к </w:t>
      </w:r>
      <w:r>
        <w:rPr>
          <w:lang w:val="en-US"/>
        </w:rPr>
        <w:t>p+</w:t>
      </w:r>
      <w:r>
        <w:rPr/>
        <w:t>-подст</w:t>
        <w:softHyphen/>
        <w:t>руктуре и функционировал как второй затвор. Этот вывод вто</w:t>
        <w:softHyphen/>
        <w:t>рого затвора использовали только для определения условий смещения, в то время как верхний затвор использовался в ка</w:t>
        <w:softHyphen/>
        <w:t>честве сигнального. Шумы измерялись в функции напряжения смещения на втором затворе; при этом температура и ток сто</w:t>
        <w:softHyphen/>
        <w:t>ка служили переменными параметрами. Как и в работе Хаслетта и Кенделла, и в этих исследованиях при изменении тем</w:t>
        <w:softHyphen/>
        <w:t>пературы пики появлялись и исчезали.</w:t>
      </w:r>
    </w:p>
    <w:p>
      <w:pPr>
        <w:pStyle w:val="Normal"/>
        <w:ind w:right="-199" w:firstLine="720"/>
        <w:jc w:val="both"/>
        <w:rPr/>
      </w:pPr>
      <w:r>
        <w:rPr/>
        <w:t xml:space="preserve">Однако самым замечательным  в методе, использованном Кандиахом и Вайтингом, было то, что он позволял наблюдать за флуктуациями  единичных  зарядов на </w:t>
      </w:r>
      <w:r>
        <w:rPr>
          <w:i/>
        </w:rPr>
        <w:t xml:space="preserve">индивидуальных </w:t>
      </w:r>
      <w:r>
        <w:rPr/>
        <w:t>ХШР-центрах. Это достигалось очисткой канала за счет изме</w:t>
        <w:softHyphen/>
        <w:t>нения смещения на втором затворе. В частности, центр, нахо</w:t>
        <w:softHyphen/>
        <w:t>дящийся перед началом этой процедуры в обедненном слое над каналом, по мере увеличения напряжения смещения на втором затворе до среднего уровня переходил в канал, а затем по мере того, как напряжение смещения на втором затворе достигало максимального значения, и в обедненный слой, который нахо</w:t>
        <w:softHyphen/>
        <w:t>дился под каналом ПТ. Если флуктуации зарядовых состояний ХШР-центра зависят от его местоположения, приводя, скажем, к существенному различию уровня флуктуации при расположе</w:t>
        <w:softHyphen/>
        <w:t xml:space="preserve">нии центра в нейтральной или обедненной области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, то и шум должен зависеть от напряжения смещения на втором затворе и кривую этой зависимости можно использовать для изучения источников избыточного шума в таких ПТ.</w:t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>Кандиах и Вайтинг нашли, что большая часть избыточного шума появляется за счет ХШР-центров, локализованных в уз</w:t>
        <w:softHyphen/>
        <w:t>кой переходной области шириной около 1000 Å между каналом и полностью обедненной областью перехода затвор — ка</w:t>
        <w:softHyphen/>
        <w:t>нал. На рис. 5.7 приводится пример их наблюдений, указываю</w:t>
        <w:softHyphen/>
        <w:t>щий на присутствие двух центров, которые обозначены буква</w:t>
        <w:softHyphen/>
        <w:t xml:space="preserve">ми </w:t>
      </w:r>
      <w:r>
        <w:rPr>
          <w:lang w:val="en-US"/>
        </w:rPr>
        <w:t>A</w:t>
      </w:r>
      <w:r>
        <w:rPr/>
        <w:t xml:space="preserve"> и </w:t>
      </w:r>
      <w:r>
        <w:rPr>
          <w:i/>
        </w:rPr>
        <w:t>Б.</w:t>
      </w:r>
      <w:r>
        <w:rPr/>
        <w:t xml:space="preserve"> Эти центры вносят сравнительно большой вклад в шум в тех случаях, когда они расположены либо непосредст</w:t>
        <w:softHyphen/>
        <w:t>венно под каналом, либо непосредственно над ним. Большие</w:t>
      </w:r>
    </w:p>
    <w:p>
      <w:pPr>
        <w:pStyle w:val="Normal"/>
        <w:ind w:right="-19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both"/>
        <w:rPr/>
      </w:pPr>
      <w:r>
        <w:rPr/>
        <w:drawing>
          <wp:inline distT="0" distB="0" distL="0" distR="0">
            <wp:extent cx="2684145" cy="257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both"/>
        <w:rPr/>
      </w:pPr>
      <w:r>
        <w:rPr>
          <w:sz w:val="18"/>
        </w:rPr>
        <w:t xml:space="preserve">Рис. 5.7. Избыточный шум ПТ с </w:t>
      </w:r>
      <w:r>
        <w:rPr>
          <w:i/>
          <w:sz w:val="18"/>
        </w:rPr>
        <w:t>р—</w:t>
      </w:r>
      <w:r>
        <w:rPr>
          <w:i/>
          <w:sz w:val="18"/>
          <w:lang w:val="en-US"/>
        </w:rPr>
        <w:t>n</w:t>
      </w:r>
      <w:r>
        <w:rPr>
          <w:sz w:val="18"/>
        </w:rPr>
        <w:t>-переходом в зависимости от напря</w:t>
        <w:softHyphen/>
        <w:t>жения смещения на втором затвор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SS</w:t>
      </w:r>
      <w:r>
        <w:rPr>
          <w:sz w:val="18"/>
        </w:rPr>
        <w:t xml:space="preserve"> Для двух значений тока стока</w:t>
      </w:r>
      <w:r>
        <w:rPr>
          <w:sz w:val="18"/>
          <w:lang w:val="en-US"/>
        </w:rPr>
        <w:t>.</w:t>
      </w:r>
    </w:p>
    <w:p>
      <w:pPr>
        <w:pStyle w:val="Normal"/>
        <w:ind w:right="-199" w:hanging="0"/>
        <w:jc w:val="both"/>
        <w:rPr>
          <w:sz w:val="12"/>
        </w:rPr>
      </w:pPr>
      <w:r>
        <w:rPr>
          <w:rFonts w:eastAsia="Symbol" w:cs="Symbol" w:ascii="Symbol" w:hAnsi="Symbol"/>
          <w:sz w:val="18"/>
        </w:rPr>
        <w:t></w:t>
      </w:r>
      <w:r>
        <w:rPr>
          <w:sz w:val="18"/>
        </w:rPr>
        <w:t xml:space="preserve"> </w:t>
      </w:r>
      <w:r>
        <w:rPr>
          <w:sz w:val="18"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sz w:val="18"/>
        </w:rPr>
        <w:t>=2 мА; ———</w:t>
      </w:r>
      <w:r>
        <w:rPr>
          <w:b/>
          <w:sz w:val="18"/>
        </w:rPr>
        <w:t xml:space="preserve"> </w:t>
      </w:r>
      <w:r>
        <w:rPr>
          <w:sz w:val="18"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sz w:val="18"/>
        </w:rPr>
        <w:t>=</w:t>
      </w:r>
      <w:r>
        <w:rPr>
          <w:sz w:val="18"/>
          <w:lang w:val="en-US"/>
        </w:rPr>
        <w:t xml:space="preserve">4 </w:t>
      </w:r>
      <w:r>
        <w:rPr>
          <w:sz w:val="18"/>
        </w:rPr>
        <w:t>мА.</w:t>
      </w:r>
    </w:p>
    <w:p>
      <w:pPr>
        <w:pStyle w:val="Normal"/>
        <w:ind w:right="-199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right="-199" w:hanging="0"/>
        <w:jc w:val="both"/>
        <w:rPr/>
      </w:pPr>
      <w:r>
        <w:rPr/>
        <w:t xml:space="preserve">различия в </w:t>
      </w:r>
      <w:r>
        <w:rPr>
          <w:i/>
        </w:rPr>
        <w:t>V</w:t>
      </w:r>
      <w:r>
        <w:rPr>
          <w:i/>
          <w:vertAlign w:val="subscript"/>
          <w:lang w:val="en-US"/>
        </w:rPr>
        <w:t>SS</w:t>
      </w:r>
      <w:r>
        <w:rPr/>
        <w:t xml:space="preserve"> между пиками </w:t>
      </w:r>
      <w:r>
        <w:rPr>
          <w:i/>
        </w:rPr>
        <w:t>А—А</w:t>
      </w:r>
      <w:r>
        <w:rPr/>
        <w:t xml:space="preserve"> и </w:t>
      </w:r>
      <w:r>
        <w:rPr>
          <w:i/>
        </w:rPr>
        <w:t>В—В</w:t>
      </w:r>
      <w:r>
        <w:rPr/>
        <w:t xml:space="preserve"> при большем то</w:t>
        <w:softHyphen/>
        <w:t>ке стока являются мерой увеличения ширины канала в этом случае. Вообще говоря, чем больше число активных центров в данном объеме «высасывается» каналом, тем большее количе</w:t>
        <w:softHyphen/>
        <w:t>ство пиков будет наблюдаться на кривых шумов, подобных тем, которые представлены на рис. 5.7; как отметили Кандиах и Вайтинг, было бы ошибкой считать, что во всех случаях си</w:t>
        <w:softHyphen/>
        <w:t>туация так же проста, как показанная здесь.</w:t>
      </w:r>
    </w:p>
    <w:p>
      <w:pPr>
        <w:pStyle w:val="Normal"/>
        <w:ind w:right="-199" w:firstLine="720"/>
        <w:jc w:val="both"/>
        <w:rPr/>
      </w:pPr>
      <w:r>
        <w:rPr/>
        <w:t>Кандиах и Вайтинг связывают пики шума с ХШР-центрами с мелкими энергетическими уровнями в запрещенной зоне полупроводника. О наблюдениях значительного шума от таких центров при низких температурах сообщали Хаслетт и Кендалл и Ванг с сотр. Если бы эмиссия заряда была толь</w:t>
        <w:softHyphen/>
        <w:t>ко единственным механизмом действия такого мелкого центра, то время нахождения центра в одном зарядовом состоянии было бы намного больше, чем время нахождения в другом, за счет асимметрии уровня энергии центра в запрещенной зоне. Шум от такого центра в этом случае был бы незначительным. Однако если некоторое количество свободных зарядов нахо</w:t>
        <w:softHyphen/>
        <w:t>дится вблизи данного центра, то время флуктуации значитель</w:t>
        <w:softHyphen/>
        <w:t>но уменьшилось бы в результате процессов захвата зарядов, и шум такого центра был бы заметен. Такой механизм был предложен Кандиахом и Вайтингом для объяснения избыточ</w:t>
        <w:softHyphen/>
        <w:t>ного шума, наблюдаемого в случае очень узкой переходной области между каналом и полностью обедненной областью перехода. По-видимому,  попеременная эмиссия электронов и дырок с центров, имеющих уровни в се</w:t>
        <w:softHyphen/>
        <w:t>редине запрещенной зоны и находящихся на всем протяжении обедненного слоя (механизм, рассмотренный Сахом ), вно</w:t>
        <w:softHyphen/>
        <w:t>сит незначительный вклад в низкочастотный шум при темпе</w:t>
        <w:softHyphen/>
        <w:t>ратурах ниже 200 К.</w:t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>Согласно работе Кандиаха и Вайтинга, число активных ХШР-центров с мелкими энергетическими уровнями в переход</w:t>
        <w:softHyphen/>
        <w:t>ной области качественного ПТ с шири</w:t>
        <w:softHyphen/>
        <w:t>ной канала около 1000 мкм и длиной канала около 2 мкм на</w:t>
        <w:softHyphen/>
        <w:t>ходится в интервале 3—10. А так как именно эти изолированные центры главным образом  и определяют уровень шума, имеется возможность по крайней мере для ПТ с четырьмя вы</w:t>
        <w:softHyphen/>
        <w:t>водами подобрать условия работы (температуру, ток стока и напряжение смещения), которые минимизируют шум в нужном частотном диапазоне. Этот метод неоднократно приводил к вы</w:t>
        <w:softHyphen/>
        <w:t>годам при использовании таких ПТ в спектрометрии рентгенов</w:t>
        <w:softHyphen/>
        <w:t>ского излучения.</w:t>
      </w:r>
    </w:p>
    <w:p>
      <w:pPr>
        <w:pStyle w:val="Normal"/>
        <w:ind w:right="-19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</w:rPr>
        <w:t>5.7. Поведение в сильном электрическом поле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 xml:space="preserve">У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 и МОП ПТ с очень короткими ка</w:t>
        <w:softHyphen/>
        <w:t>налами напряженность электрического поля в канале может быть очень большой. При напряженностях поля выше порого</w:t>
        <w:softHyphen/>
        <w:t xml:space="preserve">вого значения </w:t>
      </w:r>
      <w:r>
        <w:rPr>
          <w:lang w:val="en-US"/>
        </w:rPr>
        <w:t>E</w:t>
      </w:r>
      <w:r>
        <w:rPr>
          <w:vertAlign w:val="subscript"/>
          <w:lang w:val="en-US"/>
        </w:rPr>
        <w:t>0</w:t>
      </w:r>
      <w:r>
        <w:rPr/>
        <w:t xml:space="preserve"> подвижность носителей заметно уменьшается с увеличением напряженности </w:t>
      </w:r>
      <w:r>
        <w:rPr>
          <w:lang w:val="en-US"/>
        </w:rPr>
        <w:t>E</w:t>
      </w:r>
      <w:r>
        <w:rPr/>
        <w:t xml:space="preserve"> по закону, который прибли</w:t>
        <w:softHyphen/>
        <w:t>женно можно представить в виде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0</w:t>
      </w:r>
      <w:r>
        <w:rPr>
          <w:i/>
        </w:rPr>
        <w:t>—</w:t>
      </w:r>
      <w:r>
        <w:rPr/>
        <w:t>подвижность носителей в слабом поле,</w:t>
      </w:r>
      <w:r>
        <w:rPr>
          <w:lang w:val="en-US"/>
        </w:rPr>
        <w:t xml:space="preserve"> a E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5000B/c</w:t>
      </w:r>
      <w:r>
        <w:rPr/>
        <w:t>м</w:t>
      </w:r>
      <w:r>
        <w:rPr>
          <w:lang w:val="en-US"/>
        </w:rPr>
        <w:t xml:space="preserve"> </w:t>
      </w:r>
      <w:r>
        <w:rPr/>
        <w:t>для электронов в кремнии. В литературе можно встретить урав</w:t>
        <w:softHyphen/>
        <w:t>нения, являющиеся альтернативами (5.49); наиболее часто упо</w:t>
        <w:softHyphen/>
        <w:t>требляемым из них является уравнение, полученное Даси и</w:t>
      </w:r>
      <w:r>
        <w:rPr>
          <w:lang w:val="en-US"/>
        </w:rPr>
        <w:t xml:space="preserve"> Р</w:t>
      </w:r>
      <w:r>
        <w:rPr/>
        <w:t>оссом  и использованное Хэллдеем и ван-дер-Зилом, в которо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smallCaps/>
        </w:rPr>
        <w:t xml:space="preserve"> </w:t>
      </w:r>
      <w:r>
        <w:rPr/>
        <w:t>изменяется по закону Е</w:t>
      </w:r>
      <w:r>
        <w:rPr>
          <w:vertAlign w:val="superscript"/>
        </w:rPr>
        <w:t>-1/2</w:t>
      </w:r>
      <w:r>
        <w:rPr/>
        <w:t>.</w:t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>Кроме изменения подвижности носителей, сильные электри</w:t>
        <w:softHyphen/>
        <w:t>ческие поля вызывают и другой эффект, состоящий в увеличе</w:t>
        <w:softHyphen/>
        <w:t>нии температуры свободных носителей по сравнению с темпера</w:t>
        <w:softHyphen/>
        <w:t>турой кристаллической решетки, т. е. создают популяцию го</w:t>
        <w:softHyphen/>
        <w:t xml:space="preserve">рячих носителей. Эффективная температура таких носителей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e</w:t>
      </w:r>
      <w:r>
        <w:rPr/>
        <w:t xml:space="preserve"> приблизительно определяется выражением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параметр </w:t>
      </w:r>
      <w:r>
        <w:rPr>
          <w:rFonts w:eastAsia="Symbol" w:cs="Symbol" w:ascii="Symbol" w:hAnsi="Symbol"/>
        </w:rPr>
        <w:t></w:t>
      </w:r>
      <w:r>
        <w:rPr/>
        <w:t xml:space="preserve"> зависит от температуры кристаллической ре</w:t>
        <w:softHyphen/>
        <w:t xml:space="preserve">шетки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0</w:t>
      </w:r>
      <w:r>
        <w:rPr/>
        <w:t>. В герман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</w:t>
      </w:r>
      <w:r>
        <w:rPr>
          <w:lang w:val="en-US"/>
        </w:rPr>
        <w:t>l</w:t>
      </w:r>
      <w:r>
        <w:rPr/>
        <w:t xml:space="preserve"> при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0</w:t>
      </w:r>
      <w:r>
        <w:rPr/>
        <w:t>=300 К и 10&lt;</w:t>
      </w:r>
      <w:r>
        <w:rPr>
          <w:rFonts w:eastAsia="Symbol" w:cs="Symbol" w:ascii="Symbol" w:hAnsi="Symbol"/>
        </w:rPr>
        <w:t></w:t>
      </w:r>
      <w:r>
        <w:rPr/>
        <w:t xml:space="preserve">&lt;15 при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0</w:t>
      </w:r>
      <w:r>
        <w:rPr/>
        <w:t>=77 К. Клаассен, признавая, что нет пригодных экспе</w:t>
        <w:softHyphen/>
        <w:t xml:space="preserve">риментальных данных для оценки величины </w:t>
      </w:r>
      <w:r>
        <w:rPr>
          <w:rFonts w:eastAsia="Symbol" w:cs="Symbol" w:ascii="Symbol" w:hAnsi="Symbol"/>
        </w:rPr>
        <w:t></w:t>
      </w:r>
      <w:r>
        <w:rPr/>
        <w:t xml:space="preserve"> в кремнии, по</w:t>
        <w:softHyphen/>
        <w:t xml:space="preserve">лагал, что </w:t>
      </w:r>
      <w:r>
        <w:rPr>
          <w:rFonts w:eastAsia="Symbol" w:cs="Symbol" w:ascii="Symbol" w:hAnsi="Symbol"/>
        </w:rPr>
        <w:t></w:t>
      </w:r>
      <w:r>
        <w:rPr/>
        <w:t xml:space="preserve"> в кремнии имеет почти такие же величины, что и в германии, и поэтому использовал значения, приведенные выше.</w:t>
      </w:r>
    </w:p>
    <w:p>
      <w:pPr>
        <w:pStyle w:val="Normal"/>
        <w:ind w:right="-199" w:firstLine="720"/>
        <w:jc w:val="both"/>
        <w:rPr/>
      </w:pPr>
      <w:r>
        <w:rPr/>
        <w:t>Обе эти зависимости [уравнения (5.49) и (5.50)], сказы</w:t>
        <w:softHyphen/>
        <w:t>вающиеся в сильных полях, обусловливают увеличение тепло</w:t>
        <w:softHyphen/>
        <w:t>вого шума в канале ПТ. Если для эквивалентного сопротивле</w:t>
        <w:softHyphen/>
        <w:t>ния теплового шума в области насыщения использовать выра</w:t>
        <w:softHyphen/>
        <w:t>жение: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о в отсутствие эффектов сильного поля </w:t>
      </w:r>
      <w:r>
        <w:rPr>
          <w:rFonts w:eastAsia="Symbol" w:cs="Symbol" w:ascii="Symbol" w:hAnsi="Symbol"/>
        </w:rPr>
        <w:t></w:t>
      </w:r>
      <w:r>
        <w:rPr/>
        <w:t xml:space="preserve">2/3 [уравнение (5.29б)]. Клаассен показал, что зависимость подвижности носителей от напряженности электрического поля и разогрев носителей может привести к величинам </w:t>
      </w:r>
      <w:r>
        <w:rPr>
          <w:rFonts w:eastAsia="Symbol" w:cs="Symbol" w:ascii="Symbol" w:hAnsi="Symbol"/>
        </w:rPr>
        <w:t></w:t>
      </w:r>
      <w:r>
        <w:rPr/>
        <w:t>, превышающим еди</w:t>
        <w:softHyphen/>
        <w:t xml:space="preserve">ницу, вплоть до </w:t>
      </w:r>
      <w:r>
        <w:rPr>
          <w:rFonts w:eastAsia="Symbol" w:cs="Symbol" w:ascii="Symbol" w:hAnsi="Symbol"/>
        </w:rPr>
        <w:t></w:t>
      </w:r>
      <w:r>
        <w:rPr/>
        <w:t>5 в зависимости от напряжения смещения, геометрии прибора и особенно от температуры. При комнат</w:t>
        <w:softHyphen/>
        <w:t>ной температур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</w:t>
      </w:r>
      <w:r>
        <w:rPr>
          <w:lang w:val="en-US"/>
        </w:rPr>
        <w:t>l,</w:t>
      </w:r>
      <w:r>
        <w:rPr/>
        <w:t xml:space="preserve"> но при температуре жидкого азота вели</w:t>
        <w:softHyphen/>
        <w:t xml:space="preserve">чина </w:t>
      </w:r>
      <w:r>
        <w:rPr>
          <w:rFonts w:eastAsia="Symbol" w:cs="Symbol" w:ascii="Symbol" w:hAnsi="Symbol"/>
        </w:rPr>
        <w:t></w:t>
      </w:r>
      <w:r>
        <w:rPr/>
        <w:t xml:space="preserve"> может быть значительно больше единицы. Это связано главным образом с разогревом носителей, обычно только одно</w:t>
        <w:softHyphen/>
        <w:t>го этого процесса достаточно для значительного увеличения тепловых шумов при 77 К по сравнению с комнатной темпе</w:t>
        <w:softHyphen/>
        <w:t xml:space="preserve">ратурой. Для получения оптимального режима малых шумов рабочая температура высокочастотных ПТ с </w:t>
      </w:r>
      <w:r>
        <w:rPr>
          <w:i/>
        </w:rPr>
        <w:t>р—т</w:t>
      </w:r>
      <w:r>
        <w:rPr/>
        <w:t>-переходом, как правило, несколько выше, чем 77 К.</w:t>
      </w:r>
    </w:p>
    <w:p>
      <w:pPr>
        <w:pStyle w:val="Normal"/>
        <w:ind w:right="-199" w:firstLine="720"/>
        <w:jc w:val="both"/>
        <w:rPr/>
      </w:pPr>
      <w:r>
        <w:rPr/>
        <w:t>При работе в области полей, значительно выше начала смыкания канала, процесс умножения  заряда (образование лавин носителей), связанный с крайне высокими значениями напряженности электрического поля вблизи стока, может вно</w:t>
        <w:softHyphen/>
        <w:t>сить существенный вклад в выходной шум ПТ, особенно при низких температурах.</w:t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>В том случае, когда имеет место образование лавины, па</w:t>
        <w:softHyphen/>
        <w:t>ры электрон—дырка образуются за счет ударной ионизации и неосновные носители сразу же попадают на затвор, тем самым приводя к увеличению тока затвора, тогда как основные носи</w:t>
        <w:softHyphen/>
        <w:t>тели перемещаются к стоку. Увеличение тока затвора наблю</w:t>
        <w:softHyphen/>
        <w:t xml:space="preserve">дал Риан; об аналогичном явлении в </w:t>
      </w:r>
      <w:r>
        <w:rPr>
          <w:lang w:val="en-US"/>
        </w:rPr>
        <w:t>n</w:t>
      </w:r>
      <w:r>
        <w:rPr/>
        <w:t>-канальных МОП-транзисторах сообщили Накахара с сотр. Увеличение шу</w:t>
        <w:softHyphen/>
        <w:t xml:space="preserve">мов, обусловленных этим механизмом, наблюдали в германиевых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Радека, а в кремниевых—На</w:t>
        <w:softHyphen/>
        <w:t>кахара с Кабаяси и Клаассен с Робинсоном. Краткое теоретическое рассмотрение данного явления проведено ван-дер-Зилом и Чанеттом.</w:t>
      </w:r>
    </w:p>
    <w:p>
      <w:pPr>
        <w:pStyle w:val="Normal"/>
        <w:ind w:right="-19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</w:rPr>
        <w:t xml:space="preserve">5.8. Шум типа </w:t>
      </w:r>
      <w:r>
        <w:rPr>
          <w:sz w:val="28"/>
          <w:lang w:val="en-US"/>
        </w:rPr>
        <w:t>1/f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в ПТ с </w:t>
      </w:r>
      <w:r>
        <w:rPr>
          <w:sz w:val="28"/>
          <w:lang w:val="en-US"/>
        </w:rPr>
        <w:t>p</w:t>
      </w:r>
      <w:r>
        <w:rPr>
          <w:i/>
          <w:sz w:val="28"/>
        </w:rPr>
        <w:t xml:space="preserve"> —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-переходом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>При комнатных температурах избыточный 1/</w:t>
      </w:r>
      <w:r>
        <w:rPr>
          <w:lang w:val="en-US"/>
        </w:rPr>
        <w:t>f</w:t>
      </w:r>
      <w:r>
        <w:rPr/>
        <w:t>-шум в хоро</w:t>
        <w:softHyphen/>
        <w:t xml:space="preserve">ших малошумящих кремниевых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обычно незначителен. Отсутствие l/f-шума в подобных ПТ отличает их от почти всех других твердотельных приборов. Этот факт, кро</w:t>
        <w:softHyphen/>
        <w:t>ме того, естественно приводит к заключению, что 1/f-шум свя</w:t>
        <w:softHyphen/>
        <w:t>зан не с объемными эффектами, а с процессами, имеющими место на поверхности раздела полупроводник—окисел, возмож</w:t>
        <w:softHyphen/>
        <w:t>но, из-за флуктуаций в заселенности поверхностных состояний;</w:t>
      </w:r>
      <w:r>
        <w:rPr>
          <w:lang w:val="en-US"/>
        </w:rPr>
        <w:t xml:space="preserve"> </w:t>
      </w:r>
      <w:r>
        <w:rPr/>
        <w:t xml:space="preserve">подобные поверхностные эффекты отсутствуют в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</w:t>
        <w:softHyphen/>
        <w:t>реходом, так как канал таких ПТ отделен обедненным слоем, локализованным в объеме данного транзистора.</w:t>
      </w:r>
    </w:p>
    <w:p>
      <w:pPr>
        <w:pStyle w:val="Normal"/>
        <w:ind w:right="-199" w:firstLine="720"/>
        <w:jc w:val="both"/>
        <w:rPr/>
      </w:pPr>
      <w:r>
        <w:rPr/>
        <w:t>Удивительно, что ПТ на основе</w:t>
      </w:r>
      <w:r>
        <w:rPr>
          <w:lang w:val="en-US"/>
        </w:rPr>
        <w:t xml:space="preserve"> GaAs</w:t>
      </w:r>
      <w:r>
        <w:rPr/>
        <w:t xml:space="preserve"> обладают значитель</w:t>
        <w:softHyphen/>
        <w:t>ной величиной l/f-шума. Это явление было объяснено ван-дер-Зилом, который отметил, что у таких транзисторов ширина затвора много меньше длины технологического канала. Поэтому имеется большая площадь поверхности раздела по</w:t>
        <w:softHyphen/>
        <w:t>лупроводник—окисел между истоком и затвором и между за</w:t>
        <w:softHyphen/>
        <w:t>твором и стоком, и в этих областях создается значительная величина избыточного 1/f-шума.</w:t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 xml:space="preserve">При низких температурах  (ниже 200 К) спектры шумов кремниевых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указывают на наличие не</w:t>
        <w:softHyphen/>
        <w:t>скольких типов генерационно-рекомбинационных процессов, од</w:t>
        <w:softHyphen/>
        <w:t>нако компонента l/f-шума отсутствует. Этот факт нахо</w:t>
        <w:softHyphen/>
        <w:t>дится в согласии с более ранними результатами наблюдений Клаассена и Робинсона</w:t>
      </w:r>
      <w:r>
        <w:rPr>
          <w:lang w:val="en-US"/>
        </w:rPr>
        <w:t>,</w:t>
      </w:r>
      <w:r>
        <w:rPr/>
        <w:t xml:space="preserve"> однако при температурах выше 200 К, имеется компонента, связанная с избыточным</w:t>
      </w:r>
      <w:r>
        <w:rPr>
          <w:lang w:val="en-US"/>
        </w:rPr>
        <w:t xml:space="preserve"> 1/f</w:t>
      </w:r>
      <w:r>
        <w:rPr/>
        <w:t>-шумом, которая уменьшается с увеличением температуры. Простого объяснения этой температурной зави</w:t>
        <w:softHyphen/>
        <w:t>симости нет.</w:t>
      </w:r>
    </w:p>
    <w:p>
      <w:pPr>
        <w:pStyle w:val="Normal"/>
        <w:ind w:right="-19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</w:rPr>
        <w:t xml:space="preserve">5.9. Эквивалентные схемы для ПТ с р — </w:t>
      </w:r>
      <w:r>
        <w:rPr>
          <w:sz w:val="28"/>
          <w:lang w:val="en-US"/>
        </w:rPr>
        <w:t>n</w:t>
      </w:r>
      <w:r>
        <w:rPr>
          <w:sz w:val="28"/>
        </w:rPr>
        <w:t>-переходом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 xml:space="preserve">К счастью, не все составляющие шума в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</w:t>
        <w:softHyphen/>
        <w:t>дом присутствуют одновременно. При комнатных температурах и при нормальных рабочих условиях, как правило, тепловой шум канала и дробовой шум, связанный с током утечки на за</w:t>
        <w:softHyphen/>
        <w:t>творе, наиболее важны. Их можно представить двумя эквивалентными</w:t>
      </w:r>
    </w:p>
    <w:p>
      <w:pPr>
        <w:pStyle w:val="Normal"/>
        <w:ind w:right="-199" w:hanging="0"/>
        <w:jc w:val="both"/>
        <w:rPr/>
      </w:pPr>
      <w:r>
        <w:rPr/>
        <w:drawing>
          <wp:inline distT="0" distB="0" distL="0" distR="0">
            <wp:extent cx="2987675" cy="192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99" w:hanging="0"/>
        <w:jc w:val="both"/>
        <w:rPr/>
      </w:pPr>
      <w:r>
        <w:rPr>
          <w:sz w:val="18"/>
        </w:rPr>
        <w:t>Рис. 5.8. а—шумовые генераторы тока на входе и выходе ПТ с р—</w:t>
      </w:r>
      <w:r>
        <w:rPr>
          <w:sz w:val="18"/>
          <w:lang w:val="en-US"/>
        </w:rPr>
        <w:t>n</w:t>
      </w:r>
      <w:r>
        <w:rPr>
          <w:sz w:val="18"/>
        </w:rPr>
        <w:t>-переходом; б—эквивалент</w:t>
        <w:softHyphen/>
        <w:t>ная цепь, в которой выходной генератор тока трансформируется во входную цепь в ка</w:t>
        <w:softHyphen/>
        <w:t>честве последовательно соединенного генератора напряжения.</w:t>
      </w:r>
    </w:p>
    <w:p>
      <w:pPr>
        <w:pStyle w:val="Normal"/>
        <w:ind w:right="-19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99" w:hanging="0"/>
        <w:jc w:val="both"/>
        <w:rPr/>
      </w:pPr>
      <w:r>
        <w:rPr/>
        <w:t>генераторами тока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(t)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(t),</w:t>
      </w:r>
      <w:r>
        <w:rPr/>
        <w:t xml:space="preserve"> подключенными меж</w:t>
        <w:softHyphen/>
        <w:t>ду истоком и стоком, а также затвором и истоком соответствен</w:t>
        <w:softHyphen/>
        <w:t xml:space="preserve">но, как это показано на рис. 5.8, </w:t>
      </w:r>
      <w:r>
        <w:rPr>
          <w:i/>
        </w:rPr>
        <w:t>а.</w:t>
      </w:r>
      <w:r>
        <w:rPr/>
        <w:t xml:space="preserve"> Простой трансформацией выходной генератор можно переместить на вход в качестве по</w:t>
        <w:softHyphen/>
        <w:t>следовательно соединенного генератора напряжения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t)</w:t>
      </w:r>
      <w:r>
        <w:rPr>
          <w:i/>
          <w:lang w:val="en-US"/>
        </w:rPr>
        <w:t>,</w:t>
      </w:r>
      <w:r>
        <w:rPr/>
        <w:t xml:space="preserve"> как показано на рис. 5.8, </w:t>
      </w:r>
      <w:r>
        <w:rPr>
          <w:i/>
        </w:rPr>
        <w:t>б.</w:t>
      </w:r>
    </w:p>
    <w:p>
      <w:pPr>
        <w:pStyle w:val="Normal"/>
        <w:ind w:right="-199" w:firstLine="720"/>
        <w:jc w:val="both"/>
        <w:rPr/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≈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a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k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θ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a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Спектральные плотности входных шумовых генераторов то</w:t>
        <w:softHyphen/>
        <w:t>ка и напряжения можно получить непосредственно из уравнений (5.29б), (5.33б) и (5.46)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v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</m:oMath>
      <w:r>
        <w:rPr/>
        <w:t>а нормализованную кросс-спектральную плотность с учетом корреляции между тепловым шумом затвора и стока—из урав</w:t>
        <w:softHyphen/>
        <w:t>нения (5.35)</w:t>
      </w:r>
    </w:p>
    <w:p>
      <w:pPr>
        <w:pStyle w:val="Normal"/>
        <w:ind w:right="-199" w:hanging="0"/>
        <w:jc w:val="both"/>
        <w:rPr/>
      </w:pPr>
      <w:r>
        <w:rPr/>
        <w:t>Соответствующее значение шума тока утечки затвора и тепло</w:t>
        <w:softHyphen/>
        <w:t>вого тока канала равняется нулю.</w:t>
      </w:r>
    </w:p>
    <w:p>
      <w:pPr>
        <w:pStyle w:val="Normal"/>
        <w:ind w:right="-199" w:firstLine="720"/>
        <w:jc w:val="both"/>
        <w:rPr/>
      </w:pPr>
      <w:r>
        <w:rPr/>
        <w:t>Когда источник сигнала обладает только активным сопро</w:t>
        <w:softHyphen/>
        <w:t>тивлением, коэффициент шума ПТ вообще не включает в себя тепловой шум Г</w:t>
      </w:r>
      <w:r>
        <w:rPr>
          <w:sz w:val="24"/>
          <w:vertAlign w:val="subscript"/>
          <w:lang w:val="en-US"/>
        </w:rPr>
        <w:t>invn</w:t>
      </w:r>
      <w:r>
        <w:rPr/>
        <w:t xml:space="preserve"> так как последний является чисто мнимой величиной. Считая, что сопротивление источника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>,</w:t>
      </w:r>
      <w:r>
        <w:rPr/>
        <w:t xml:space="preserve"> имеем для коэффициента шума выражение: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n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θ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</m:oMath>
      <w:r>
        <w:rPr/>
        <w:t>Его минимум достигается при следующем значении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>: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n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)</m:t>
        </m:r>
      </m:oMath>
      <w:r>
        <w:rPr/>
        <w:t>и описывается выражением: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</m:oMath>
      <w:r>
        <w:rPr/>
        <w:t>Для высоких частот, когда доминирует первый член в правой части уравнения (5.52), минимальное значение коэффициента шума, определяемое из уравнения (5.57), принимает вид</w:t>
      </w:r>
    </w:p>
    <w:p>
      <w:pPr>
        <w:pStyle w:val="Normal"/>
        <w:ind w:right="-199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ω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ля частоты, равной </w:t>
      </w:r>
      <w:r>
        <w:rPr>
          <w:i/>
        </w:rPr>
        <w:t>g</w:t>
      </w:r>
      <w:r>
        <w:rPr>
          <w:sz w:val="24"/>
          <w:vertAlign w:val="subscript"/>
          <w:lang w:val="en-US"/>
        </w:rPr>
        <w:t>msat</w:t>
      </w:r>
      <w:r>
        <w:rPr>
          <w:i/>
        </w:rPr>
        <w:t>/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i/>
        </w:rPr>
        <w:t>С</w:t>
      </w:r>
      <w:r>
        <w:rPr/>
        <w:t xml:space="preserve"> (произведение коэффициента усиления на ширину полосы), минимальное значение коэффи</w:t>
        <w:softHyphen/>
        <w:t>циента шума, согласно этому выражению, составляет 1,82 или 2,6 дБ.</w:t>
      </w:r>
    </w:p>
    <w:p>
      <w:pPr>
        <w:pStyle w:val="Normal"/>
        <w:ind w:right="-199" w:firstLine="720"/>
        <w:jc w:val="both"/>
        <w:rPr/>
      </w:pPr>
      <w:r>
        <w:rPr/>
        <w:t>Предельного улучшения можно достичь шумовой настройкой при использовании источника только с реактивным сопротивле</w:t>
        <w:softHyphen/>
        <w:t>нием. В этом случае минимальное значение коэффициента шу</w:t>
        <w:softHyphen/>
        <w:t>ма описывается формулой</w:t>
      </w:r>
    </w:p>
    <w:p>
      <w:pPr>
        <w:pStyle w:val="Normal"/>
        <w:ind w:right="-199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ω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v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ω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99" w:hanging="0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C/g</w:t>
      </w:r>
      <w:r>
        <w:rPr>
          <w:sz w:val="24"/>
          <w:vertAlign w:val="subscript"/>
          <w:lang w:val="en-US"/>
        </w:rPr>
        <w:t>msat</w:t>
      </w:r>
      <w:r>
        <w:rPr>
          <w:lang w:val="en-US"/>
        </w:rPr>
        <w:t>=l,</w:t>
      </w:r>
      <w:r>
        <w:rPr/>
        <w:t xml:space="preserve"> это выражение дает значение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=</w:t>
      </w:r>
      <w:r>
        <w:rPr>
          <w:lang w:val="en-US"/>
        </w:rPr>
        <w:t xml:space="preserve">1,75 </w:t>
      </w:r>
      <w:r>
        <w:rPr/>
        <w:t>или 2,4 дБ.</w:t>
      </w:r>
    </w:p>
    <w:p>
      <w:pPr>
        <w:pStyle w:val="Normal"/>
        <w:ind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5.10. Шум в МОП ПТ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firstLine="720"/>
        <w:jc w:val="both"/>
        <w:rPr/>
      </w:pPr>
      <w:r>
        <w:rPr/>
        <w:t xml:space="preserve">Механизмы возникновения шумов в МОП ПТ по существу те же, что и в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 xml:space="preserve">-переходом, главным отличием является </w:t>
      </w:r>
      <w:r>
        <w:rPr>
          <w:lang w:val="en-US"/>
        </w:rPr>
        <w:t>1/f</w:t>
      </w:r>
      <w:r>
        <w:rPr>
          <w:i/>
        </w:rPr>
        <w:t>-шум,</w:t>
      </w:r>
      <w:r>
        <w:rPr/>
        <w:t xml:space="preserve"> который на низких частотах является доминирующим в МОП ПТ. Тот факт, что l/f-шум наблюдается в МОП ПТ и почти отсутствует у качественных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, является весьма серьезным подтверждением того, что этот шум связан скорее с поверхностными, чем с объемными эффектами. Но что бы ни являлось источником 1/f-шума, именно этот шум не позволяет отнести МОП-транзисторы к классу малошумя</w:t>
        <w:softHyphen/>
        <w:t>щих приборов.</w:t>
      </w:r>
    </w:p>
    <w:p>
      <w:pPr>
        <w:pStyle w:val="Normal"/>
        <w:ind w:right="-199" w:firstLine="720"/>
        <w:jc w:val="both"/>
        <w:rPr/>
      </w:pPr>
      <w:r>
        <w:rPr/>
        <w:t>Избыточные 1/</w:t>
      </w:r>
      <w:r>
        <w:rPr>
          <w:lang w:val="en-US"/>
        </w:rPr>
        <w:t>f</w:t>
      </w:r>
      <w:r>
        <w:rPr/>
        <w:t>-шумы в МОП-транзисторах исследовались многими авторами</w:t>
      </w:r>
      <w:r>
        <w:rPr>
          <w:lang w:val="en-US"/>
        </w:rPr>
        <w:t>;</w:t>
      </w:r>
      <w:r>
        <w:rPr/>
        <w:t xml:space="preserve"> статьи по этому вопросу были, кроме того, опубликованы Левенталем и Леенбергом. В большинстве теоретических моделей 1/</w:t>
      </w:r>
      <w:r>
        <w:rPr>
          <w:lang w:val="en-US"/>
        </w:rPr>
        <w:t>f</w:t>
      </w:r>
      <w:r>
        <w:rPr/>
        <w:t>-флуктуаций в МОП-транзисторах данный вид шума рас</w:t>
        <w:softHyphen/>
        <w:t>сматривается как поверхностный эффект, хотя детали его пове</w:t>
        <w:softHyphen/>
        <w:t>дения все еще остаются непонятными. В одной из последний по</w:t>
        <w:softHyphen/>
        <w:t>добных моделей, которая включает в себя ряд особенно</w:t>
        <w:softHyphen/>
        <w:t>стей предыдущих теорий, рассматривается взаимодействие но</w:t>
        <w:softHyphen/>
        <w:t>сителей в канале с поверхностными состояниями на границе раздела полупроводник—окисел. При этом постулируется, что имеет место дополнительное взаимодействие посредством туннелирования между носителями на этих поверхностных состояниях и ловушками в слое окисла. Этот механизм приводит к модуляции числа свободных носителей в канале и, кроме того, к модуляции поверхностного потенциала, тем самым приводя к флуктуации подвижности в области поверхности. На этих двух эффектах (флуктуации числа носителей и флуктуации их подвижности) и основано рассмотрение ван-дер-Зила. В другой модели, предложенной недавно Вандаммом, 1/</w:t>
      </w:r>
      <w:r>
        <w:rPr>
          <w:lang w:val="en-US"/>
        </w:rPr>
        <w:t>f</w:t>
      </w:r>
      <w:r>
        <w:rPr/>
        <w:t>-шум трак</w:t>
        <w:softHyphen/>
        <w:t>туется как действительная флуктуация подвижности носителей в канале транзистора. Иными словами, это—обычный эффект,</w:t>
      </w:r>
      <w:r>
        <w:rPr>
          <w:lang w:val="en-US"/>
        </w:rPr>
        <w:t xml:space="preserve"> </w:t>
      </w:r>
      <w:r>
        <w:rPr/>
        <w:t xml:space="preserve">следовательно, </w:t>
      </w:r>
      <w:r>
        <w:rPr>
          <w:i/>
        </w:rPr>
        <w:t>1/f-шум</w:t>
      </w:r>
      <w:r>
        <w:rPr/>
        <w:t xml:space="preserve"> должен присутствовать и в ПТ с </w:t>
      </w:r>
      <w:r>
        <w:rPr>
          <w:i/>
        </w:rPr>
        <w:t>р—п-</w:t>
      </w:r>
      <w:r>
        <w:rPr/>
        <w:t xml:space="preserve">переходом. Но так как в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1/</w:t>
      </w:r>
      <w:r>
        <w:rPr>
          <w:lang w:val="en-US"/>
        </w:rPr>
        <w:t>f</w:t>
      </w:r>
      <w:r>
        <w:rPr/>
        <w:t>-шум отсут</w:t>
        <w:softHyphen/>
        <w:t xml:space="preserve">ствует, то, по-видимому, такая «объемная» модель не подходит к этим транзисторам; а если она не подходит к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, то она, по всей вероятности, не является достаточно обоснованной и для описания избыточного 1/</w:t>
      </w:r>
      <w:r>
        <w:rPr>
          <w:lang w:val="en-US"/>
        </w:rPr>
        <w:t>f</w:t>
      </w:r>
      <w:r>
        <w:rPr/>
        <w:t>-шума в других кремниевых транзисторах.</w:t>
      </w:r>
    </w:p>
    <w:p>
      <w:pPr>
        <w:pStyle w:val="Normal"/>
        <w:ind w:right="-199" w:firstLine="720"/>
        <w:jc w:val="both"/>
        <w:rPr/>
      </w:pPr>
      <w:r>
        <w:rPr/>
        <w:t>Помимо 1/</w:t>
      </w:r>
      <w:r>
        <w:rPr>
          <w:lang w:val="en-US"/>
        </w:rPr>
        <w:t>f</w:t>
      </w:r>
      <w:r>
        <w:rPr/>
        <w:t xml:space="preserve">-шума, главными источниками шума в МОП ПТ являются тепловой шум канала и генерационно-рекомбинационный шум в областях пространственного заряда. Оба этих шума можно анализировать, во многом используя те же методы, что и в случае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. Одно время ван-дер-Зил и его сотр. полагали, что, помимо теп</w:t>
        <w:softHyphen/>
        <w:t>лового шума канала в МОП ПТ, имеет место составляющая избыточного «белого» шума. Несостоятельность данного пред</w:t>
        <w:softHyphen/>
        <w:t>положения вскоре показали Яу и Сах; они утверждали, что эта наблюдаемая избыточная составляющая шума на са</w:t>
        <w:softHyphen/>
        <w:t>мом деле является составляющей 1/</w:t>
      </w:r>
      <w:r>
        <w:rPr>
          <w:lang w:val="en-US"/>
        </w:rPr>
        <w:t>f</w:t>
      </w:r>
      <w:r>
        <w:rPr/>
        <w:t>-шума и что неправильное толкование ряда предыдущих исследователей связано с изме</w:t>
        <w:softHyphen/>
        <w:t>рениями шума на недостаточно высоких частотах при исполь</w:t>
        <w:softHyphen/>
        <w:t>зовании приборов, которые имеют очень большие 1/</w:t>
      </w:r>
      <w:r>
        <w:rPr>
          <w:lang w:val="en-US"/>
        </w:rPr>
        <w:t>f</w:t>
      </w:r>
      <w:r>
        <w:rPr/>
        <w:t>-шумы.</w:t>
      </w:r>
    </w:p>
    <w:p>
      <w:pPr>
        <w:pStyle w:val="Normal"/>
        <w:ind w:right="-199" w:firstLine="720"/>
        <w:jc w:val="both"/>
        <w:rPr/>
      </w:pPr>
      <w:r>
        <w:rPr/>
        <w:t>Высокочастотные шумы в МОП ПТ изучались Шоджи, Клаассеном и Принсом, а также Люппом и Страттом .</w:t>
      </w:r>
    </w:p>
    <w:p>
      <w:pPr>
        <w:pStyle w:val="Normal"/>
        <w:ind w:right="-199" w:firstLine="720"/>
        <w:jc w:val="both"/>
        <w:rPr>
          <w:lang w:val="en-US"/>
        </w:rPr>
      </w:pPr>
      <w:r>
        <w:rPr/>
        <w:t>Простую теорию тепловых флуктуаций в канале ПТ следует модифицировать, если принимать во внимание объемный заряд, связанный с ионизированными примесями в подложке. Сах с сотр. исследовали влияние этого объемного заряда на шу</w:t>
        <w:softHyphen/>
        <w:t>мовой ток стока и нашли, что он может приводить к увеличе</w:t>
        <w:softHyphen/>
        <w:t>нию уровня теплового шума в 4 раза по сравнению с уровнем, который предсказывает теория без учета этого факта. На шу</w:t>
        <w:softHyphen/>
        <w:t>мовой ток затвора объемный заряд существенного влияния не оказыва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065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right="-5447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9:23:00Z</dcterms:created>
  <dc:creator>User</dc:creator>
  <dc:description/>
  <dc:language>en-US</dc:language>
  <cp:lastModifiedBy>User</cp:lastModifiedBy>
  <dcterms:modified xsi:type="dcterms:W3CDTF">2002-03-09T09:36:00Z</dcterms:modified>
  <cp:revision>5</cp:revision>
  <dc:subject/>
  <dc:title>Вообще говоря, низкотемпературный шум ПТ нельзя объяс-нить, исходя из представлений только об одном механизме воз-никновения шума</dc:title>
</cp:coreProperties>
</file>