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26"/>
        <w:rPr>
          <w:sz w:val="24"/>
          <w:u w:val="single"/>
        </w:rPr>
      </w:pPr>
      <w:r>
        <w:rPr>
          <w:sz w:val="24"/>
          <w:u w:val="single"/>
        </w:rPr>
        <w:t>ЭКЗАМЕНАЦИОННЫЕ ВОПРОСЫ</w:t>
      </w:r>
    </w:p>
    <w:p>
      <w:pPr>
        <w:pStyle w:val="Normal"/>
        <w:spacing w:lineRule="auto" w:line="240"/>
        <w:ind w:left="2000" w:right="200" w:firstLine="268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>по МАТЕМАТИЧЕСКОМУ АНАЛИЗУ</w:t>
      </w:r>
    </w:p>
    <w:p>
      <w:pPr>
        <w:pStyle w:val="Normal"/>
        <w:spacing w:lineRule="auto" w:line="240"/>
        <w:ind w:left="2000" w:right="200" w:firstLine="977"/>
        <w:jc w:val="both"/>
        <w:rPr>
          <w:sz w:val="24"/>
        </w:rPr>
      </w:pPr>
      <w:r>
        <w:rPr>
          <w:sz w:val="24"/>
        </w:rPr>
        <w:t>4 семестр, группы АП-41,42</w:t>
      </w:r>
    </w:p>
    <w:p>
      <w:pPr>
        <w:pStyle w:val="Normal"/>
        <w:spacing w:lineRule="auto" w:line="240" w:before="180" w:after="0"/>
        <w:ind w:firstLine="426"/>
        <w:jc w:val="both"/>
        <w:rPr>
          <w:sz w:val="24"/>
        </w:rPr>
      </w:pPr>
      <w:r>
        <w:rPr>
          <w:sz w:val="24"/>
        </w:rPr>
        <w:t>1. Дать определение двойного интеграла вместе с сопутствующими понятиями (разбиение, диаметр разбиения, опорные точки, интегральные суммы). Применить это оп</w:t>
        <w:softHyphen/>
        <w:t>ределение к постоянной в данной области функции. Доказать свойство линейности двойного интеграла.</w:t>
      </w:r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>2. Изложить геометрический смысл двойного интеграла. Сформулировать и обосно</w:t>
        <w:softHyphen/>
        <w:t>вать геометрически теоремы а) о свойстве аддитивности, б) об интегрировании нера</w:t>
        <w:softHyphen/>
        <w:t>венств.</w:t>
      </w:r>
    </w:p>
    <w:p>
      <w:pPr>
        <w:pStyle w:val="Normal"/>
        <w:spacing w:lineRule="auto" w:line="379"/>
        <w:ind w:firstLine="426"/>
        <w:jc w:val="both"/>
        <w:rPr>
          <w:sz w:val="24"/>
        </w:rPr>
      </w:pPr>
      <w:r>
        <w:rPr>
          <w:sz w:val="24"/>
        </w:rPr>
        <w:t>3. Дать определение двойного интеграла. Сформулировать и обосновать геометриче</w:t>
        <w:softHyphen/>
        <w:t xml:space="preserve">ски теорему об оценке двойного интеграла. Оценить интеграл   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</w:p>
    <w:p>
      <w:pPr>
        <w:pStyle w:val="Normal"/>
        <w:ind w:right="1400" w:firstLine="426"/>
        <w:jc w:val="both"/>
        <w:rPr/>
      </w:pPr>
      <w:r>
        <w:rPr>
          <w:sz w:val="24"/>
          <w:lang w:val="en-US"/>
        </w:rPr>
        <w:t>s</w:t>
      </w:r>
      <w:r>
        <w:rPr>
          <w:sz w:val="24"/>
        </w:rPr>
        <w:t xml:space="preserve"> по области круга S = {х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</w:t>
      </w:r>
      <w:r>
        <w:rPr>
          <w:sz w:val="24"/>
          <w:lang w:val="en-US"/>
        </w:rPr>
        <w:t>y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&lt;6}. Сформулировать теорему о среднем.</w:t>
      </w:r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>4. Дать определение области, правильной в направлении оси Y, и вывести формулу сведения двойного интеграла к повторному.</w:t>
      </w:r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>5. Дать определение полярных координаты. Вывести формулу для коэффициента ис</w:t>
        <w:softHyphen/>
        <w:t>кажения площади (якобиан) при переходе к полярным координатам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sz w:val="24"/>
        </w:rPr>
        <w:t>6. Вывести формулу для замены переменных в двойном интеграле при переходе к по</w:t>
        <w:softHyphen/>
        <w:t xml:space="preserve">лярным координатам. Вычислить объем тела между поверхностями </w:t>
      </w:r>
      <w:r>
        <w:rPr>
          <w:sz w:val="24"/>
          <w:lang w:val="en-US"/>
        </w:rPr>
        <w:t>z</w:t>
      </w:r>
      <w:r>
        <w:rPr>
          <w:sz w:val="24"/>
        </w:rPr>
        <w:t xml:space="preserve"> =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>z</w:t>
      </w:r>
      <w:r>
        <w:rPr>
          <w:sz w:val="24"/>
        </w:rPr>
        <w:t xml:space="preserve"> = 4 —y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spacing w:lineRule="auto" w:line="240"/>
        <w:ind w:firstLine="426"/>
        <w:jc w:val="both"/>
        <w:rPr/>
      </w:pPr>
      <w:r>
        <w:rPr>
          <w:sz w:val="24"/>
        </w:rPr>
        <w:t>7. Вывести формулы для координат центра тяжести однородной пластинки. Опреде</w:t>
        <w:softHyphen/>
        <w:t xml:space="preserve">лить координаты центра тяжести полукруга радиуса </w:t>
      </w:r>
      <w:r>
        <w:rPr>
          <w:sz w:val="24"/>
          <w:lang w:val="en-US"/>
        </w:rPr>
        <w:t>R</w:t>
      </w:r>
      <w:r>
        <w:rPr>
          <w:sz w:val="24"/>
        </w:rPr>
        <w:t>.</w:t>
      </w:r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>8. Дать определения аддитивной функции области, плотности аддитивной функции. Доказать теорему о выражении аддитивной функции области через её плотность.</w:t>
      </w:r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>9. Сформулировать теорему о выражении аддитивной функции области через её плотность. Вывести формулы для вычисления площади явно заданной поверхности.</w:t>
      </w:r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>10. Сформулировать теорему о выражении аддитивной функции области через её плотность. Вывести формулу для массы пластинки с заданной плотностью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sz w:val="24"/>
        </w:rPr>
        <w:t>11. Сформулировать теорему о выражении аддитивной функции области через её плотность. Вывести формулу для динамического момента инерции однородной пла</w:t>
        <w:softHyphen/>
        <w:t xml:space="preserve">стинки. Рассчитать жесткость прямоугольного бруса с сечением размерами </w:t>
      </w:r>
      <w:r>
        <w:rPr>
          <w:sz w:val="24"/>
          <w:lang w:val="en-US"/>
        </w:rPr>
        <w:t>bxh</w:t>
      </w:r>
      <w:r>
        <w:rPr>
          <w:sz w:val="24"/>
        </w:rPr>
        <w:t>.</w:t>
      </w:r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>12. Сформулировать теорему о выражении аддитивной функции области через её плотность. Вывести формулу для количества тепла, необходимого для нагревания пла</w:t>
        <w:softHyphen/>
        <w:t>стинки от температуры Т = 0 до температуры Т = Т(х, у), и формулу для средней тем</w:t>
        <w:softHyphen/>
        <w:t>пературы пластинки.</w:t>
      </w:r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>13. Дать определение тройного интеграла. Вычислить координаты центра тяжести тет</w:t>
        <w:softHyphen/>
        <w:t>раэдра, ограниченного плоскостью х + у + z = 3 и координатными плоскостями.</w:t>
      </w:r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>14. Сформулировать теорему о выражении аддитивной функции области через её плотность. Вывести формулу для количества тепла, необходимого для нагревания тела Усп температуры Т = 0 до Т = Т(х, у, z) и формулу для средней температуры тела.</w:t>
      </w:r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>15. Сформулировать теорему о выражении аддитивной функции области через её плотность. Вывести формулу для массы тела с заданной плотностью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sz w:val="24"/>
        </w:rPr>
        <w:t>16. Дать определение цилиндрических координат точки. Вывести формулы связи де</w:t>
        <w:softHyphen/>
        <w:t>картовых координат с цилиндрическими и формулу для элемента объёма в цилиндри</w:t>
        <w:softHyphen/>
        <w:t>ческих координатах. Найти среднюю температуру цилиндра х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y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R</w:t>
      </w:r>
      <w:r>
        <w:rPr>
          <w:sz w:val="24"/>
          <w:vertAlign w:val="superscript"/>
        </w:rPr>
        <w:t>2</w:t>
      </w:r>
      <w:r>
        <w:rPr>
          <w:sz w:val="24"/>
        </w:rPr>
        <w:t>, 0 &lt; z .&lt; Н для температурного распределения Т = То (х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y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г</w:t>
      </w:r>
      <w:r>
        <w:rPr>
          <w:sz w:val="24"/>
          <w:vertAlign w:val="superscript"/>
        </w:rPr>
        <w:t>2</w:t>
      </w:r>
      <w:r>
        <w:rPr>
          <w:sz w:val="24"/>
        </w:rPr>
        <w:t>)/ R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240"/>
        <w:ind w:firstLine="426"/>
        <w:jc w:val="both"/>
        <w:rPr>
          <w:sz w:val="24"/>
          <w:lang w:val="en-US"/>
        </w:rPr>
      </w:pPr>
      <w:r>
        <w:rPr>
          <w:sz w:val="24"/>
        </w:rPr>
        <w:t>17. Дать определение сферических координат точки. Вывести формулы связи декарто</w:t>
        <w:softHyphen/>
        <w:t>вых координат со сферическими и формулу для элемента объёма в сферических коор</w:t>
        <w:softHyphen/>
        <w:t>динатах. Найти координаты центра тяжести полушара</w:t>
      </w:r>
    </w:p>
    <w:p>
      <w:pPr>
        <w:pStyle w:val="Normal"/>
        <w:spacing w:lineRule="auto" w:line="240"/>
        <w:ind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х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у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z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</w:t>
      </w:r>
      <w:r>
        <w:rPr>
          <w:sz w:val="24"/>
          <w:lang w:val="en-US"/>
        </w:rPr>
        <w:t>z</w:t>
      </w:r>
      <w:r>
        <w:rPr>
          <w:sz w:val="24"/>
        </w:rPr>
        <w:t xml:space="preserve"> &gt; 0.</w:t>
      </w:r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>18. Дать определение криволинейного интеграла 1-го рода (площадь цилиндрической поверхности) и вывести формулу для его вычисления.</w:t>
      </w:r>
    </w:p>
    <w:p>
      <w:pPr>
        <w:pStyle w:val="Normal"/>
        <w:spacing w:lineRule="auto" w:line="240"/>
        <w:ind w:firstLine="426"/>
        <w:jc w:val="both"/>
        <w:rPr>
          <w:sz w:val="24"/>
          <w:lang w:val="en-US"/>
        </w:rPr>
      </w:pPr>
      <w:r>
        <w:rPr>
          <w:sz w:val="24"/>
        </w:rPr>
        <w:t>19. Вывести формулу для координат центра тяжести однородной плоской кривой. Оп</w:t>
        <w:softHyphen/>
        <w:t>ределить координаты центра тяжести полуокружности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sz w:val="24"/>
        </w:rPr>
        <w:t>20. Дать определение криволинейного интеграла 2-го рода (работа силового поля). Вы</w:t>
        <w:softHyphen/>
        <w:t xml:space="preserve">вести формулу для его вычисления. Вычислить работу поля 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 xml:space="preserve"> вдоль пути, заданному кривой у =</w:t>
      </w:r>
      <w:r>
        <w:rPr>
          <w:sz w:val="24"/>
          <w:lang w:val="en-US"/>
        </w:rPr>
        <w:t>x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  , х е [0, 1 ]. Случайно ли эта работа не зависит от </w:t>
      </w:r>
      <w:r>
        <w:rPr>
          <w:sz w:val="24"/>
          <w:lang w:val="en-US"/>
        </w:rPr>
        <w:t>n</w:t>
      </w:r>
      <w:r>
        <w:rPr>
          <w:sz w:val="24"/>
        </w:rPr>
        <w:t xml:space="preserve"> ?</w:t>
      </w:r>
    </w:p>
    <w:p>
      <w:pPr>
        <w:pStyle w:val="Normal"/>
        <w:ind w:firstLine="426"/>
        <w:jc w:val="both"/>
        <w:rPr/>
      </w:pPr>
      <w:r>
        <w:rPr>
          <w:sz w:val="24"/>
        </w:rPr>
        <w:t>21. Дать определение потенциального поля. Изложить метод восстановления потен</w:t>
        <w:softHyphen/>
        <w:t>циала по заданному полю на примере поля F = (2ху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4х</w:t>
      </w:r>
      <w:r>
        <w:rPr>
          <w:sz w:val="24"/>
          <w:vertAlign w:val="superscript"/>
        </w:rPr>
        <w:t>3</w:t>
      </w:r>
      <w:r>
        <w:rPr>
          <w:sz w:val="24"/>
        </w:rPr>
        <w:t>, 3x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y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6у</w:t>
      </w:r>
      <w:r>
        <w:rPr>
          <w:sz w:val="24"/>
          <w:vertAlign w:val="superscript"/>
        </w:rPr>
        <w:t>5</w:t>
      </w:r>
      <w:r>
        <w:rPr>
          <w:sz w:val="24"/>
        </w:rPr>
        <w:t>) .</w:t>
      </w:r>
    </w:p>
    <w:p>
      <w:pPr>
        <w:pStyle w:val="Normal"/>
        <w:spacing w:lineRule="auto" w:line="338"/>
        <w:ind w:firstLine="426"/>
        <w:jc w:val="both"/>
        <w:rPr/>
      </w:pPr>
      <w:r>
        <w:rPr>
          <w:sz w:val="24"/>
        </w:rPr>
        <w:t>22. Вывести формулу для работы потенциального поля. Восстановив потенциал, вы</w:t>
        <w:softHyphen/>
        <w:t xml:space="preserve">числить работу   А =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2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4"/>
        </w:rPr>
        <w:t xml:space="preserve"> вдоль кривой от</w:t>
      </w:r>
    </w:p>
    <w:p>
      <w:pPr>
        <w:pStyle w:val="Normal"/>
        <w:spacing w:lineRule="auto" w:line="338"/>
        <w:ind w:firstLine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( 1,2) до В(2,3).</w:t>
      </w:r>
    </w:p>
    <w:p>
      <w:pPr>
        <w:pStyle w:val="Normal"/>
        <w:spacing w:lineRule="auto" w:line="240" w:before="180" w:after="0"/>
        <w:ind w:firstLine="426"/>
        <w:jc w:val="both"/>
        <w:rPr/>
      </w:pPr>
      <w:r>
        <w:rPr>
          <w:sz w:val="24"/>
        </w:rPr>
        <w:t xml:space="preserve">23. Вывести формулу Грина. Применить её к вычислению </w:t>
      </w:r>
      <w:r>
        <w:rPr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x-3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4"/>
        </w:rPr>
        <w:t>по границе квадрата 0 &lt;(х,у) &lt;2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sz w:val="24"/>
        </w:rPr>
        <w:t>24. Сформулировать четыре условия потенциальности поля и объяснить, почему каж</w:t>
        <w:softHyphen/>
        <w:t>дое из них является необходимым и достаточным. Доказать, что если поле потенциаль</w:t>
        <w:softHyphen/>
        <w:t xml:space="preserve">но (существует потенциал), то Р 'у = </w:t>
      </w:r>
      <w:r>
        <w:rPr>
          <w:sz w:val="24"/>
          <w:lang w:val="en-US"/>
        </w:rPr>
        <w:t>Q</w:t>
      </w:r>
      <w:r>
        <w:rPr>
          <w:sz w:val="24"/>
        </w:rPr>
        <w:t>'</w:t>
      </w:r>
      <w:r>
        <w:rPr>
          <w:sz w:val="24"/>
          <w:lang w:val="en-US"/>
        </w:rPr>
        <w:t>x</w:t>
      </w:r>
      <w:r>
        <w:rPr>
          <w:sz w:val="24"/>
        </w:rPr>
        <w:t xml:space="preserve"> </w:t>
      </w:r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>25. Сформулировать четыре условия потенциальности поля и объяснить, почему каж</w:t>
        <w:softHyphen/>
        <w:t>дое из них является необходимым и достаточным. Доказать, что если Р 'у = Q 'x , то циркуляция поля по любому замкнутому контуру равна нулю.</w:t>
      </w:r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>26. Сформулировать четыре условия потенциальности поля и объяснить, почему каж</w:t>
        <w:softHyphen/>
        <w:t>дое из них является необходимым и достаточным. Доказать, что если циркуляция поля по любому замкнутому контуру равна нулю, то работа поля не зависит от формы пути.</w:t>
      </w:r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>27. Сформулировать четыре условия потенциальности поля и объяснить, почему каж</w:t>
        <w:softHyphen/>
        <w:t>дое из них является необходимым и достаточным. Доказать, что если работа поля не зависит от формы пути, то поле является потенциальным (существует потенциал).</w:t>
      </w:r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>28. Дать определение пространственного векторного поля, пространственного потен</w:t>
        <w:softHyphen/>
        <w:t>циального поля. Дать определение ротора векторного поля. Доказать, что потенциаль</w:t>
        <w:softHyphen/>
        <w:t>ное поле является безвихревым.</w:t>
      </w:r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>29. Рассказать о параметрическом задании поверхности и о криволинейных координа</w:t>
        <w:softHyphen/>
        <w:t>тах на поверхности. Записать параметрические уравнения цилиндра. Вывести формулу для элемента площади параметрически заданной поверхности. Дать определение глав</w:t>
        <w:softHyphen/>
        <w:t>ной нормали поверхности.</w:t>
      </w:r>
    </w:p>
    <w:p>
      <w:pPr>
        <w:pStyle w:val="Normal"/>
        <w:ind w:firstLine="426"/>
        <w:jc w:val="both"/>
        <w:rPr/>
      </w:pPr>
      <w:r>
        <w:rPr>
          <w:sz w:val="24"/>
        </w:rPr>
        <w:t>30. Дать определение поверхностного интеграла 1-го рода (масса поверхности с задан</w:t>
        <w:softHyphen/>
        <w:t>ной поверхностной плотностью материала). Вывести формулу для его вычисления. Оп</w:t>
        <w:softHyphen/>
        <w:t xml:space="preserve">ределить координаты центра тяжести однородного конуса </w:t>
      </w:r>
      <w:r>
        <w:rPr>
          <w:sz w:val="24"/>
          <w:lang w:val="en-US"/>
        </w:rPr>
        <w:t>Z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 , 0&lt;</w:t>
      </w:r>
      <w:r>
        <w:rPr>
          <w:sz w:val="24"/>
          <w:lang w:val="en-US"/>
        </w:rPr>
        <w:t>z</w:t>
      </w:r>
      <w:r>
        <w:rPr>
          <w:sz w:val="24"/>
        </w:rPr>
        <w:t>&lt;</w:t>
      </w:r>
      <w:r>
        <w:rPr>
          <w:sz w:val="24"/>
          <w:lang w:val="en-US"/>
        </w:rPr>
        <w:t>l</w:t>
      </w:r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>31. Дать определение поверхностного интеграла 2-го рода (поток векторного поля че</w:t>
        <w:softHyphen/>
        <w:t xml:space="preserve">рез заданную поверхность). Вывести формулу для его вычисления. Вычислить поток поля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4"/>
        </w:rPr>
        <w:t xml:space="preserve">= (х,у, </w:t>
      </w:r>
      <w:r>
        <w:rPr>
          <w:sz w:val="24"/>
          <w:lang w:val="en-US"/>
        </w:rPr>
        <w:t>z</w:t>
      </w:r>
      <w:r>
        <w:rPr>
          <w:sz w:val="24"/>
        </w:rPr>
        <w:t xml:space="preserve">) через кусок плоскости </w:t>
      </w:r>
      <w:r>
        <w:rPr>
          <w:sz w:val="24"/>
          <w:lang w:val="en-US"/>
        </w:rPr>
        <w:t>z</w:t>
      </w:r>
      <w:r>
        <w:rPr>
          <w:sz w:val="24"/>
        </w:rPr>
        <w:t xml:space="preserve"> = 10 - 2х - Зу 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0 &lt;(х,у) &lt;1. (Нормаль???)</w:t>
      </w:r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>32. Дать определение мощности точечного источника. Обосновать связь мощности источников с дивергенцией векторного поля. Записать формулу Остроградского-Гаусса и истолковать её механический смысл. При помощи этой формулы вычислить поток поля</w:t>
      </w:r>
    </w:p>
    <w:p>
      <w:pPr>
        <w:pStyle w:val="Normal"/>
        <w:spacing w:lineRule="auto" w:line="338"/>
        <w:ind w:firstLine="426"/>
        <w:jc w:val="both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4"/>
        </w:rPr>
        <w:t xml:space="preserve"> </w:t>
      </w:r>
      <w:r>
        <w:rPr>
          <w:sz w:val="24"/>
        </w:rPr>
        <w:t>= (2х — Зу, 4у — 5</w:t>
      </w:r>
      <w:r>
        <w:rPr>
          <w:sz w:val="24"/>
          <w:lang w:val="en-US"/>
        </w:rPr>
        <w:t>z</w:t>
      </w:r>
      <w:r>
        <w:rPr>
          <w:sz w:val="24"/>
        </w:rPr>
        <w:t>, 6</w:t>
      </w:r>
      <w:r>
        <w:rPr>
          <w:sz w:val="24"/>
          <w:lang w:val="en-US"/>
        </w:rPr>
        <w:t>z</w:t>
      </w:r>
      <w:r>
        <w:rPr>
          <w:sz w:val="24"/>
        </w:rPr>
        <w:t xml:space="preserve"> — 7х), вытекающего через поверхность пирамиды, образо</w:t>
        <w:softHyphen/>
        <w:t>ванной плоскостью х+ у+ z = 1 и координатными плоскостями.</w:t>
      </w:r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>33. Дать определение комплексного числа, определить 4 арифметических действия над комплексными числами. Вывести формулу Эйлера. Рассказать о тригонометрической и показательной форме комплексного числа. Вывести геометрический смысл модуля раз</w:t>
        <w:softHyphen/>
        <w:t>ности комплексных чисел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sz w:val="24"/>
        </w:rPr>
        <w:t>34. Дать определение линейной функции. Вывести свойства соответствующего ото</w:t>
        <w:softHyphen/>
        <w:t xml:space="preserve">бражения. Вывести свойства отображения </w:t>
      </w:r>
      <w:r>
        <w:rPr>
          <w:sz w:val="24"/>
          <w:lang w:val="en-US"/>
        </w:rPr>
        <w:t>w</w:t>
      </w:r>
      <w:r>
        <w:rPr>
          <w:sz w:val="24"/>
        </w:rPr>
        <w:t xml:space="preserve"> = z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. Решить уравнение z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- </w:t>
      </w:r>
      <w:r>
        <w:rPr>
          <w:sz w:val="24"/>
          <w:lang w:val="en-US"/>
        </w:rPr>
        <w:t>i</w:t>
      </w:r>
      <w:r>
        <w:rPr>
          <w:sz w:val="24"/>
        </w:rPr>
        <w:t xml:space="preserve"> = 0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35. Дать определение дробно-линейной функции. Вывести круговое свойство отобра</w:t>
        <w:softHyphen/>
        <w:t>жения, осуществляемого этой функцией. Найти образ верхней полуплоскости при ото</w:t>
        <w:softHyphen/>
        <w:t xml:space="preserve">бражении w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>36. Дать определение экспоненциальной функции. Доказать, что она не обращается в ноль. Доказать периодичность экспоненты. Вывести свойства отображения, осуществ</w:t>
        <w:softHyphen/>
        <w:t xml:space="preserve">ляемого экспоненциальной функции. Решить уравнение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4"/>
        </w:rPr>
        <w:t>= 1+</w:t>
      </w:r>
      <w:r>
        <w:rPr>
          <w:sz w:val="24"/>
          <w:lang w:val="en-US"/>
        </w:rPr>
        <w:t>i</w:t>
      </w:r>
    </w:p>
    <w:p>
      <w:pPr>
        <w:pStyle w:val="Normal"/>
        <w:spacing w:lineRule="auto" w:line="338"/>
        <w:ind w:firstLine="426"/>
        <w:jc w:val="both"/>
        <w:rPr/>
      </w:pPr>
      <w:r>
        <w:rPr>
          <w:sz w:val="24"/>
        </w:rPr>
        <w:t xml:space="preserve">37. Дать определение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. Вычислить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Описать отображение, задаваемое функцие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. Дать определение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>. Дока</w:t>
        <w:softHyphen/>
        <w:t xml:space="preserve">зать для неё основное логарифмическое тождество. Вычислить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38. Дать определение функций </w:t>
      </w:r>
      <w:r>
        <w:rPr>
          <w:sz w:val="24"/>
          <w:lang w:val="en-US"/>
        </w:rPr>
        <w:t>w</w:t>
      </w:r>
      <w:r>
        <w:rPr>
          <w:sz w:val="24"/>
        </w:rPr>
        <w:t>=</w:t>
      </w:r>
      <w:r>
        <w:rPr>
          <w:sz w:val="24"/>
          <w:lang w:val="en-US"/>
        </w:rPr>
        <w:t>Sin</w:t>
      </w:r>
      <w:r>
        <w:rPr>
          <w:sz w:val="24"/>
        </w:rPr>
        <w:t xml:space="preserve"> </w:t>
      </w:r>
      <w:r>
        <w:rPr>
          <w:sz w:val="24"/>
          <w:lang w:val="en-US"/>
        </w:rPr>
        <w:t>z</w:t>
      </w:r>
      <w:r>
        <w:rPr>
          <w:sz w:val="24"/>
        </w:rPr>
        <w:t xml:space="preserve"> , </w:t>
      </w:r>
      <w:r>
        <w:rPr>
          <w:sz w:val="24"/>
          <w:lang w:val="en-US"/>
        </w:rPr>
        <w:t>w</w:t>
      </w:r>
      <w:r>
        <w:rPr>
          <w:sz w:val="24"/>
        </w:rPr>
        <w:t>=</w:t>
      </w:r>
      <w:r>
        <w:rPr>
          <w:sz w:val="24"/>
          <w:lang w:val="en-US"/>
        </w:rPr>
        <w:t>Cos</w:t>
      </w:r>
      <w:r>
        <w:rPr>
          <w:sz w:val="24"/>
        </w:rPr>
        <w:t xml:space="preserve"> </w:t>
      </w:r>
      <w:r>
        <w:rPr>
          <w:sz w:val="24"/>
          <w:lang w:val="en-US"/>
        </w:rPr>
        <w:t>z</w:t>
      </w:r>
      <w:r>
        <w:rPr>
          <w:sz w:val="24"/>
        </w:rPr>
        <w:t xml:space="preserve"> . Показать на примере неограни</w:t>
        <w:softHyphen/>
        <w:t>ченность этих функций. Доказать для них справедливость формул для синуса и косину</w:t>
        <w:softHyphen/>
        <w:t xml:space="preserve">са двойного аргумента. Решить уравнение </w:t>
      </w:r>
      <w:r>
        <w:rPr>
          <w:sz w:val="24"/>
          <w:lang w:val="en-US"/>
        </w:rPr>
        <w:t>Cos</w:t>
      </w:r>
      <w:r>
        <w:rPr>
          <w:sz w:val="24"/>
        </w:rPr>
        <w:t xml:space="preserve"> </w:t>
      </w:r>
      <w:r>
        <w:rPr>
          <w:sz w:val="24"/>
          <w:lang w:val="en-US"/>
        </w:rPr>
        <w:t>z</w:t>
      </w:r>
      <w:r>
        <w:rPr>
          <w:sz w:val="24"/>
        </w:rPr>
        <w:t xml:space="preserve"> = -1,25</w:t>
      </w:r>
    </w:p>
    <w:p>
      <w:pPr>
        <w:pStyle w:val="Normal"/>
        <w:spacing w:lineRule="auto" w:line="240"/>
        <w:ind w:firstLine="426"/>
        <w:jc w:val="both"/>
        <w:rPr/>
      </w:pPr>
      <w:r>
        <w:rPr>
          <w:sz w:val="24"/>
        </w:rPr>
        <w:t xml:space="preserve">39. Дать определение регулярной в точк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функции. Сформулировать необходимые и достаточные условия регулярности (условия Коши - Римана). Доказать эти условия. Проверить эти условия для функции w = 1/</w:t>
      </w:r>
      <w:r>
        <w:rPr>
          <w:sz w:val="24"/>
          <w:lang w:val="en-US"/>
        </w:rPr>
        <w:t>z</w:t>
      </w:r>
      <w:r>
        <w:rPr>
          <w:sz w:val="24"/>
        </w:rPr>
        <w:t>.</w:t>
      </w:r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>40. Вывести геометрический смысл модуля и аргумента производной (гомотетия и поворот малой окрестности точки). Объяснить, что такое конформное отображение.</w:t>
      </w:r>
    </w:p>
    <w:p>
      <w:pPr>
        <w:pStyle w:val="Normal"/>
        <w:spacing w:lineRule="auto" w:line="240"/>
        <w:ind w:firstLine="426"/>
        <w:jc w:val="both"/>
        <w:rPr>
          <w:sz w:val="24"/>
          <w:lang w:val="en-US"/>
        </w:rPr>
      </w:pPr>
      <w:r>
        <w:rPr>
          <w:sz w:val="24"/>
        </w:rPr>
        <w:t>41. Дать определение контурного интеграла от ФКП по заданной кривой. Вычислить интегралы</w:t>
      </w:r>
    </w:p>
    <w:p>
      <w:pPr>
        <w:pStyle w:val="Normal"/>
        <w:spacing w:lineRule="auto" w:line="240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γ</m:t>
              </m:r>
            </m:sub>
            <m:sup/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dz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i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,1</m:t>
              </m:r>
            </m:e>
          </m:d>
        </m:oMath>
      </m:oMathPara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∮"/>
              <m:supHide m:val="1"/>
            </m:naryPr>
            <m:sub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</m:sub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Сформулировать лемму об оценке контурного интеграла. Оценить первый интеграл при условии, ч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 - это полуокружность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240" w:before="40" w:after="0"/>
        <w:ind w:firstLine="426"/>
        <w:jc w:val="both"/>
        <w:rPr/>
      </w:pPr>
      <w:r>
        <w:rPr>
          <w:sz w:val="24"/>
        </w:rPr>
        <w:t xml:space="preserve">42. Нарисовать какой-нибудь контур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, для которого </w:t>
      </w:r>
      <w:r>
        <w:rPr>
          <w:sz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 Доказать теорему Коши о равенстве нулю интеграла от регулярной функции (случай односвязной области). Доказать обратную теорему Мореры.</w:t>
      </w:r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>43. Объяснить на примерах, что такое многосвязная область. Доказать теорему Коши для многосвязной области. Вывести следствие для двусвязной области (для функции, регулярной в кольце между двумя контурами)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sz w:val="24"/>
        </w:rPr>
        <w:t xml:space="preserve">44. Вывести интегральную формулу Коши. Чему равен </w:t>
      </w:r>
      <w:r>
        <w:rPr>
          <w:sz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</w:rPr>
        <w:t xml:space="preserve"> в зависимости от расположения контур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?</w:t>
      </w:r>
    </w:p>
    <w:p>
      <w:pPr>
        <w:pStyle w:val="TextBody"/>
        <w:ind w:firstLine="426"/>
        <w:jc w:val="both"/>
        <w:rPr/>
      </w:pPr>
      <w:r>
        <w:rPr/>
        <w:t>45. Считая доказанной справедливость перестановки операции интегрирования и диф</w:t>
        <w:softHyphen/>
        <w:t>ференцирования вывести интегральные формулы Коши для производных регулярной функции. Получить отсюда бесконечную дифференцируемость регулярной функци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46. Дать определение сходимости числового ряда с комплексными членами. Исследовать на сходимость ряд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4"/>
        </w:rPr>
        <w:t>. Дать определение абсолютно сходящегося ряда. Доказатьтеорему об абсолютной сходимости.</w:t>
      </w:r>
    </w:p>
    <w:p>
      <w:pPr>
        <w:pStyle w:val="TextBodyIndent"/>
        <w:rPr/>
      </w:pPr>
      <w:r>
        <w:rPr/>
        <w:t>47. Дать определение функционального ряда, области его сходимости. Дать определе</w:t>
        <w:softHyphen/>
        <w:t>ние мажорируемого ряда. Какими свойствами обладает мажорируемый ряд (третий се</w:t>
        <w:softHyphen/>
        <w:t>местр). Доказать теорему о регулярности суммы мажорируемого ряда.</w:t>
      </w:r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>48. Дать определение степенного ряда. Доказать теорему Абеля (об абсолютной схо</w:t>
        <w:softHyphen/>
        <w:t>димости в более близких к центру точках). Вывести следствие о расходимости в более далеких от центра точках. Может ли область сходимости степенного ряда иметь форму квадрата?</w:t>
      </w:r>
    </w:p>
    <w:p>
      <w:pPr>
        <w:pStyle w:val="Normal"/>
        <w:spacing w:lineRule="auto" w:line="240"/>
        <w:ind w:firstLine="426"/>
        <w:jc w:val="both"/>
        <w:rPr/>
      </w:pPr>
      <w:r>
        <w:rPr>
          <w:sz w:val="24"/>
        </w:rPr>
        <w:t>49. Найти область определения функции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4"/>
        </w:rPr>
        <w:t>.Является ли эта функция регулярной в круге сходимости. Доказать соответствующую теорему.</w:t>
      </w:r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>50. Доказать теорему о разложении регулярной в круге функции в ряд Тейлора. Чем определяется радиус круга сходимости ряда Тейлора.</w:t>
      </w:r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>51. Дать определение нуля регулярной функции, его кратности (через производные). Доказать теорему о представлении регулярной функции в окрестности нуля.</w:t>
      </w:r>
    </w:p>
    <w:p>
      <w:pPr>
        <w:pStyle w:val="TextBodyIndent"/>
        <w:rPr/>
      </w:pPr>
      <w:r>
        <w:rPr/>
        <w:t>52. Дать определение изолированной особой точки. Дать определение устранимой осо</w:t>
        <w:softHyphen/>
        <w:t>бой точки. Дать определение полюса n-го порядка. Доказать теорему о разложении ре</w:t>
        <w:softHyphen/>
        <w:t>гулярной функции в ряд Лорана в проколотой окрестности полюса. Дать определение существенно особой точки. Привести примеры на каждый вид особых точек.</w:t>
      </w:r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>53. Исследовать характер особой точки дроби, у которой регулярные числитель и зна</w:t>
        <w:softHyphen/>
        <w:t>менатель обращаются в этой точке в ноль. Вывести связь нулей и полюсов.</w:t>
      </w:r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>54. Дать определение вычета функции в изолированной особой точке. Вывести форму</w:t>
        <w:softHyphen/>
        <w:t>лу для вычисления вычета функции в полюсе.</w:t>
      </w:r>
    </w:p>
    <w:p>
      <w:pPr>
        <w:pStyle w:val="Normal"/>
        <w:ind w:firstLine="426"/>
        <w:jc w:val="both"/>
        <w:rPr/>
      </w:pPr>
      <w:r>
        <w:rPr>
          <w:sz w:val="24"/>
        </w:rPr>
        <w:t>55. Записать формулу для вычета функции в полюсе 1-го порядка. Получить из неё формулу для вычета дроби («числитель на производную знаменателя»). Вычислить вы</w:t>
        <w:softHyphen/>
        <w:t xml:space="preserve">четы функци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в её особых точках.</w:t>
      </w:r>
    </w:p>
    <w:p>
      <w:pPr>
        <w:pStyle w:val="Normal"/>
        <w:spacing w:lineRule="auto" w:line="420"/>
        <w:ind w:firstLine="426"/>
        <w:jc w:val="both"/>
        <w:rPr>
          <w:sz w:val="24"/>
        </w:rPr>
      </w:pPr>
      <w:r>
        <w:rPr>
          <w:sz w:val="24"/>
        </w:rPr>
        <w:t>56. Предполагая возможность почленного интегрирования, вывести связь вычета с ко</w:t>
        <w:softHyphen/>
        <w:t xml:space="preserve">эффициентом ряда Лорана. Вычислить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420"/>
        <w:ind w:firstLine="426"/>
        <w:jc w:val="both"/>
        <w:rPr>
          <w:sz w:val="24"/>
        </w:rPr>
      </w:pPr>
      <w:r>
        <w:rPr>
          <w:sz w:val="24"/>
        </w:rPr>
        <w:t xml:space="preserve">57. Доказать теорему Коши о вычетах. Вычислить </w:t>
      </w:r>
      <w:r>
        <w:rPr>
          <w:sz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</w:rPr>
        <w:t>,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 xml:space="preserve">58. Изложить метод применения теории вычетов к вычислению  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FR1"/>
        <w:ind w:left="2040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смотреть пример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 xml:space="preserve">59. Изложить и обосновать метод применения теории вычетов к вычислению 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ассмотреть пример   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</m:oMath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>60. Дать определение оригинала, привести примеры. Дать определение изображения оригинала. Найти изображения функции Хевисайда и экспоненты. Доказать теорему о поведении изображения на бесконечности. Является ли функция X(p)=(p-l)/(p+l) изо</w:t>
        <w:softHyphen/>
        <w:t>бражением какого-либо оригинал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61. Доказать свойство линейности преобразования Лапласа. Вычислить изображения оригинало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</w:p>
    <w:p>
      <w:pPr>
        <w:pStyle w:val="Normal"/>
        <w:ind w:firstLine="426"/>
        <w:jc w:val="both"/>
        <w:rPr/>
      </w:pPr>
      <w:r>
        <w:rPr>
          <w:sz w:val="24"/>
        </w:rPr>
        <w:t>62. Вывести формулу для изображения производной оригинала. Изложить операцион</w:t>
        <w:softHyphen/>
        <w:t>ный метод решения задачи Коши на примере х' (t)-2</w:t>
      </w:r>
      <w:r>
        <w:rPr>
          <w:sz w:val="24"/>
          <w:lang w:val="en-US"/>
        </w:rPr>
        <w:t>x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>)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,</w:t>
      </w:r>
      <w:r>
        <w:rPr>
          <w:sz w:val="24"/>
          <w:lang w:val="en-US"/>
        </w:rPr>
        <w:t>x</w:t>
      </w:r>
      <w:r>
        <w:rPr>
          <w:sz w:val="24"/>
        </w:rPr>
        <w:t>(0)=5.</w:t>
      </w:r>
    </w:p>
    <w:p>
      <w:pPr>
        <w:pStyle w:val="Normal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>63. Доказать теорему об интегрировании оригинала. При помощи этой теоремы вычис</w:t>
        <w:softHyphen/>
        <w:t>лить изображения для степенных функций с натуральным показателем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sz w:val="24"/>
        </w:rPr>
        <w:t xml:space="preserve">64. Доказать теорему запаздывания. Найти оригинал изображ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>и построить его график.</w:t>
      </w:r>
    </w:p>
    <w:p>
      <w:pPr>
        <w:pStyle w:val="Normal"/>
        <w:spacing w:lineRule="auto" w:line="240" w:before="20" w:after="0"/>
        <w:ind w:firstLine="426"/>
        <w:jc w:val="both"/>
        <w:rPr>
          <w:sz w:val="24"/>
        </w:rPr>
      </w:pPr>
      <w:r>
        <w:rPr>
          <w:sz w:val="24"/>
        </w:rPr>
        <w:t xml:space="preserve">65. Доказать теорему смещения. Найти изображения для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sz w:val="24"/>
        </w:rPr>
        <w:t xml:space="preserve">Найти оригинал для изображ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spacing w:lineRule="auto" w:line="240"/>
        <w:ind w:firstLine="426"/>
        <w:jc w:val="both"/>
        <w:rPr/>
      </w:pPr>
      <w:r>
        <w:rPr>
          <w:sz w:val="24"/>
        </w:rPr>
        <w:t xml:space="preserve">66. Вывести операторные сопротивления и проводимости для элементарных двухполюсников. На примере приведенной схемы   изложить метод расчета тока включения в </w:t>
      </w:r>
      <w:r>
        <w:rPr>
          <w:sz w:val="24"/>
          <w:lang w:val="en-US"/>
        </w:rPr>
        <w:t>RLC</w:t>
      </w:r>
      <w:r>
        <w:rPr>
          <w:sz w:val="24"/>
        </w:rPr>
        <w:t>-контуре дл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5">
                <wp:simplePos x="0" y="0"/>
                <wp:positionH relativeFrom="page">
                  <wp:posOffset>4963795</wp:posOffset>
                </wp:positionH>
                <wp:positionV relativeFrom="paragraph">
                  <wp:posOffset>29210</wp:posOffset>
                </wp:positionV>
                <wp:extent cx="1783080" cy="997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99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60" w:after="0"/>
                              <w:ind w:firstLine="426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511935" cy="89598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40" r="-2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935" cy="89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78.55pt;mso-wrap-distance-left:4pt;mso-wrap-distance-right:4pt;mso-wrap-distance-top:2pt;mso-wrap-distance-bottom:2pt;margin-top:2.3pt;mso-position-vertical-relative:text;margin-left:39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60" w:after="0"/>
                        <w:ind w:firstLine="426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511935" cy="89598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40" r="-24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935" cy="89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spacing w:before="40" w:after="0"/>
        <w:ind w:left="840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</w:rPr>
        <w:t xml:space="preserve"> = 2,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 = 2. С = 0,25.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) =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40"/>
        <w:jc w:val="both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975735</wp:posOffset>
            </wp:positionH>
            <wp:positionV relativeFrom="paragraph">
              <wp:posOffset>-111760</wp:posOffset>
            </wp:positionV>
            <wp:extent cx="1447800" cy="9239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67. Дать определение передаточной функции. Дать опреде</w:t>
        <w:softHyphen/>
        <w:t>ления АЧХ и ФЧХ. На примере схемы, показанной на ри</w:t>
        <w:softHyphen/>
        <w:t xml:space="preserve">сунке, изложить метод нахождения установившегося тока в цепи при подаче на вход синусоидального напряжения. Считать </w:t>
      </w:r>
      <w:r>
        <w:rPr>
          <w:sz w:val="24"/>
          <w:lang w:val="en-US"/>
        </w:rPr>
        <w:t>R</w:t>
      </w:r>
      <w:r>
        <w:rPr>
          <w:sz w:val="24"/>
        </w:rPr>
        <w:t xml:space="preserve"> = 1 </w:t>
      </w:r>
      <w:r>
        <w:rPr>
          <w:sz w:val="24"/>
          <w:lang w:val="en-US"/>
        </w:rPr>
        <w:t>L</w:t>
      </w:r>
      <w:r>
        <w:rPr>
          <w:sz w:val="24"/>
        </w:rPr>
        <w:t xml:space="preserve"> = 1, С=1, </w:t>
      </w:r>
      <w:r>
        <w:rPr>
          <w:sz w:val="24"/>
          <w:lang w:val="en-US"/>
        </w:rPr>
        <w:t>u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>) = 10</w:t>
      </w:r>
      <w:r>
        <w:rPr>
          <w:sz w:val="24"/>
          <w:lang w:val="en-US"/>
        </w:rPr>
        <w:t>Sin</w:t>
      </w:r>
      <w:r>
        <w:rPr>
          <w:sz w:val="24"/>
        </w:rPr>
        <w:t>(2</w:t>
      </w:r>
      <w:r>
        <w:rPr>
          <w:sz w:val="24"/>
          <w:lang w:val="en-US"/>
        </w:rPr>
        <w:t>t</w:t>
      </w:r>
      <w:r>
        <w:rPr>
          <w:sz w:val="24"/>
        </w:rPr>
        <w:t>).</w:t>
      </w:r>
    </w:p>
    <w:p>
      <w:pPr>
        <w:pStyle w:val="Normal"/>
        <w:spacing w:before="140" w:after="0"/>
        <w:jc w:val="both"/>
        <w:rPr>
          <w:sz w:val="24"/>
        </w:rPr>
      </w:pPr>
      <w:r>
        <w:rPr>
          <w:sz w:val="24"/>
        </w:rPr>
        <w:t xml:space="preserve">68. Дать определение свёртки двух оригиналов. Доказать перестановочность операции свёртывания. Найти свертку оригинало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>69. Доказать теорему Бореля (теорему умножения). Решить интегральные уравнения</w:t>
      </w:r>
    </w:p>
    <w:p>
      <w:pPr>
        <w:pStyle w:val="Normal"/>
        <w:spacing w:lineRule="auto" w:line="24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4"/>
        </w:rPr>
        <w:t>.</w:t>
      </w:r>
    </w:p>
    <w:p>
      <w:pPr>
        <w:pStyle w:val="Normal"/>
        <w:spacing w:lineRule="auto" w:line="240"/>
        <w:ind w:firstLine="426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440" w:right="20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22:21:00Z</dcterms:created>
  <dc:creator>Сергей</dc:creator>
  <dc:description/>
  <dc:language>en-US</dc:language>
  <cp:lastModifiedBy>Сергей</cp:lastModifiedBy>
  <dcterms:modified xsi:type="dcterms:W3CDTF">2002-02-08T00:25:00Z</dcterms:modified>
  <cp:revision>7</cp:revision>
  <dc:subject/>
  <dc:title/>
</cp:coreProperties>
</file>