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Вопросы к зачету по курсу Электрические Цепи и Устройств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кабрь 2002 г. 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олнцев В.А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характеристики и параметры полупроводниковых ди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характеристики и физические параметры биполярного транзис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хемы включения транзистора и их отличия по характеристикам уси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едставление транзистора активным четырехполюсником. h-параметры и их физический смыс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вязь h-параметров с физическими параметрами транзистора для схем с ОЭ и ОК. Влияние схемы включения на параметры уси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левые транзисторы. Основные виды полевых транзисторов и их парамет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остейший усилительный каскад с ОЭ. Принципы усиления и расчет уси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хема питания, Установки стабилизации рабочей точки усилительного каскада с фиксированным током б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хема питания, Установки стабилизации рабочей точки усилительного каскада с фиксированным напряжением б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езисторный усилительный каскад. Схема, назначение отдельных элементов, описание нагруженным четырехполюсником. Усиление на средних часто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езисторный усилительный каскад. Схема, назначение отдельных элементов, описание нагруженным четырехполюсником. Усиление на низки частотах, физические причины его уменьшения на низки часто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езисторный усилительный каскад. Схема, назначение отдельных элементов, описание нагруженным четырехполюсником. Усиление на высоких частотах, физические причины его  уменьшения на высоких часто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ратные связи в усилителях: Виды обратных связей. Влияние ОС на коэффициент уси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ратные связи в усилителях: Виды обратных связей. Влияние ОС на стабильность, полосу пропускания, искажения характеристик уси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хема резисторного усилительного каскада с отрицательной связью. Представление четырехполюсником, вычисление коэффициента усиления.. УПТ. Дифф. каскад- основной узел О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ерационный усилитель. Основные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ерационный усилитель. Применение для интегрирования и дифференц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ерационный усилитель. Применение в качестве инвертирующего усил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ерационный усилитель. Применение для суммирования и выч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ежимы работы усилителей мощности. Р</w:t>
      </w:r>
      <w:r>
        <w:rPr>
          <w:lang w:val="en-US"/>
        </w:rPr>
        <w:t>е</w:t>
      </w:r>
      <w:r>
        <w:rPr/>
        <w:t>жим класса «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ежимы работы усилителей мощности. Режим класса «В» и режим класса «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счет режимов усилителей мощности с отсечкой токов. Коэффициент Бе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мплитудно-модулированные сигналы и принцип работы амплитудных модуля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еточный (базовый) амплитудный модулятор, описание работы и расчет коэффициента модуля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алансный модуля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игналы с угловой модуляцией и частотный модуля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игналы с угловой модуляцией и фазовый модулят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6:56:00Z</dcterms:created>
  <dc:creator>ne0n</dc:creator>
  <dc:description/>
  <dc:language>en-US</dc:language>
  <cp:lastModifiedBy>ne0n</cp:lastModifiedBy>
  <cp:lastPrinted>2002-12-23T21:30:00Z</cp:lastPrinted>
  <dcterms:modified xsi:type="dcterms:W3CDTF">2002-12-23T18:33:00Z</dcterms:modified>
  <cp:revision>2</cp:revision>
  <dc:subject/>
  <dc:title>Вопросы к зачету по курсу Электрические Цепи и Устройства</dc:title>
</cp:coreProperties>
</file>